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ПРОЕКТНОЙ ДОКУМЕНТ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1984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означение</w:t>
            </w:r>
          </w:p>
        </w:tc>
      </w:tr>
      <w:tr>
        <w:trPr>
          <w:trHeight w:val="825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ект планировки территори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сновная часть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ом 1</w:t>
            </w:r>
          </w:p>
        </w:tc>
      </w:tr>
      <w:tr>
        <w:trPr>
          <w:trHeight w:val="572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02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ложение о  характеристиках планируемого развития  территории». Текстов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Проект планировки территории». Графическ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14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териалы по обоснованию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ом 2</w:t>
            </w:r>
          </w:p>
        </w:tc>
      </w:tr>
      <w:tr>
        <w:trPr>
          <w:trHeight w:val="555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7" w:after="0"/>
              <w:ind w:left="34" w:hanging="0"/>
              <w:rPr>
                <w:b/>
                <w:b/>
              </w:rPr>
            </w:pPr>
            <w:r>
              <w:rPr/>
              <w:t xml:space="preserve">«Материалы по обоснованию проекта планировки территории». Текстовая часть 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65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8"/>
              <w:ind w:left="34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Материалы по обоснованию проекта планировки территории».  Графическ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ект межевания 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ая часть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Том 3</w:t>
            </w:r>
          </w:p>
        </w:tc>
      </w:tr>
      <w:tr>
        <w:trPr>
          <w:trHeight w:val="438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2" w:after="0"/>
              <w:ind w:left="34" w:hanging="0"/>
              <w:rPr/>
            </w:pPr>
            <w:r>
              <w:rPr/>
              <w:t xml:space="preserve"> </w:t>
            </w:r>
            <w:r>
              <w:rPr/>
              <w:t xml:space="preserve">«Проект межевания территории». Текстовая часть 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18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7" w:after="0"/>
              <w:ind w:left="34" w:hanging="0"/>
              <w:rPr/>
            </w:pPr>
            <w:r>
              <w:rPr/>
              <w:t xml:space="preserve"> </w:t>
            </w:r>
            <w:r>
              <w:rPr/>
              <w:t>«Проект межевания территории». Графическ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68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териалы по обосн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ом 4</w:t>
            </w:r>
          </w:p>
        </w:tc>
      </w:tr>
      <w:tr>
        <w:trPr>
          <w:trHeight w:val="646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52" w:before="19" w:after="0"/>
              <w:ind w:left="34" w:hanging="0"/>
              <w:rPr/>
            </w:pPr>
            <w:r>
              <w:rPr/>
              <w:t>«Материалы по обоснованию проекта межевания территории». Текстов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646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52" w:before="19" w:after="0"/>
              <w:ind w:left="34" w:hanging="0"/>
              <w:rPr/>
            </w:pPr>
            <w:r>
              <w:rPr/>
              <w:t>«Материалы по обоснованию проекта межевания территории». Графическ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617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46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  Инженерно-геодезических изысканий</w:t>
            </w:r>
          </w:p>
          <w:p>
            <w:pPr>
              <w:pStyle w:val="TableParagraph"/>
              <w:spacing w:lineRule="exact" w:line="246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ом 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решения, принятые в чертежах, соответствуют требованиям экологических, санитарно-гигиенических, противопожарны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рабочими чертежами, мероприят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иректор по градостроительному проектированию                              М.Л. Башорина</w:t>
      </w:r>
      <w:r>
        <w:br w:type="page"/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tbl>
      <w:tblPr>
        <w:tblW w:w="982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6804"/>
        <w:gridCol w:w="1276"/>
      </w:tblGrid>
      <w:tr>
        <w:trPr>
          <w:trHeight w:val="623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аница</w:t>
            </w:r>
          </w:p>
        </w:tc>
      </w:tr>
      <w:tr>
        <w:trPr>
          <w:trHeight w:val="320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ЕКТ ПЛАНИРОВКИ ТЕРРИТОР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ОМ 2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атериалы по обоснованию проекта планировки территор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проектной документац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овая част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8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част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проектируемой территор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 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атические  услови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инженерных изыскани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</w:rPr>
              <w:t>Действующая система землепользова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ая градостроительная ситуац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территории объектами коммунальной, транспортной, социальной инфраструктуро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firstLine="10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нженерно – транспортная  обеспеченность  территор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беспеченность территории объектами социальной инфраструктур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беспеченность территории объектами связи, телевидения, интерне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боснование определения границ зон планируемого размещения объектов капитального строительств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</w:rPr>
              <w:t>Обоснование определения границ зон планируемого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змещения объектов капитального строительства жилого назначе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боснование определения границ зон планируемого размещения объектов капитального строительства</w:t>
            </w: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объектов социального и коммунально-бытового назначе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боснование определения границ зон планируемого размещения объектов капитального строительства объектов инженерной инфраструктур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89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очные решения территор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89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 об очередности планируемого развития территор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ельефа и инженерная подготовка территор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оценка территор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, хранение и удаление отход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6804"/>
        <w:gridCol w:w="1276"/>
      </w:tblGrid>
      <w:tr>
        <w:trPr>
          <w:trHeight w:val="389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аница</w:t>
            </w:r>
          </w:p>
        </w:tc>
      </w:tr>
      <w:tr>
        <w:trPr>
          <w:trHeight w:val="389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т электромагнитных колебани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89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по обеспечению пожарной безопасност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89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обеспечения доступности объектов социальной</w:t>
            </w:r>
          </w:p>
          <w:p>
            <w:pPr>
              <w:pStyle w:val="Normal"/>
              <w:spacing w:lineRule="auto" w:line="240" w:before="0" w:after="120"/>
              <w:ind w:firstLine="1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раструктуры для инвалидов и мобильных групп населе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89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ложе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9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.1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выписки из единого реестра сведений о членах саморегулируемых организаций  в области инженерных изысканий  и в области  архитектурно-строительного проектирования  № 4345064130-20221116-1538 от 16.11.2022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</w:tr>
      <w:tr>
        <w:trPr>
          <w:trHeight w:val="389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.2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Технического задания  на подготовку документации по планировке территории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</w:tr>
      <w:tr>
        <w:trPr>
          <w:trHeight w:val="389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.3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74" w:hanging="0"/>
              <w:jc w:val="both"/>
              <w:rPr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пия </w:t>
            </w:r>
            <w:r>
              <w:rPr>
                <w:rFonts w:cs="Times New Roman" w:ascii="Times New Roman" w:hAnsi="Times New Roman"/>
              </w:rPr>
              <w:t xml:space="preserve">Постановления </w:t>
            </w:r>
            <w:r>
              <w:rPr>
                <w:rFonts w:cs="Times New Roman" w:ascii="Times New Roman" w:hAnsi="Times New Roman"/>
                <w:lang w:eastAsia="ru-RU"/>
              </w:rPr>
              <w:t>Администрации Малокильмезского сельского поселения Кильмезского района Кировской области  от 02.03.2022 № 8 «О подготовке проекта планировки, совмещенного с проектом межевания северо-восточной части территории д. Малая Кильмезь в границах квартала 43:11:390702»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</w:tr>
      <w:tr>
        <w:trPr>
          <w:trHeight w:val="389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фическая част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89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1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(фрагмент карты)  планировочной структуры  территории поселе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9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2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, отображающая местоположение существующих объектов капитального строительства,  в том числе  линейных объект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 1:1000</w:t>
            </w:r>
          </w:p>
        </w:tc>
      </w:tr>
      <w:tr>
        <w:trPr>
          <w:trHeight w:val="389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3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хема границ с особыми условиями использования территории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 1:1000</w:t>
            </w:r>
          </w:p>
        </w:tc>
      </w:tr>
      <w:tr>
        <w:trPr>
          <w:trHeight w:val="389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4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right="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хема организации улично-дорожной сети и схему движения транспорта. Схема    вертикальной планировки и инженерной подготовки территор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 1:1000</w:t>
            </w:r>
          </w:p>
        </w:tc>
      </w:tr>
      <w:tr>
        <w:trPr>
          <w:trHeight w:val="389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5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 планировочных и объемно пространственных решений застройки территор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 1:100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283" w:top="3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51" w:leader="none"/>
        <w:tab w:val="left" w:pos="2296" w:leader="none"/>
      </w:tabs>
      <w:jc w:val="both"/>
      <w:rPr>
        <w:i/>
        <w:i/>
        <w:lang w:val="ru-RU"/>
      </w:rPr>
    </w:pPr>
    <w:r>
      <w:rPr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3695</wp:posOffset>
              </wp:positionH>
              <wp:positionV relativeFrom="page">
                <wp:posOffset>204470</wp:posOffset>
              </wp:positionV>
              <wp:extent cx="6953885" cy="10284460"/>
              <wp:effectExtent l="14605" t="14605" r="13970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3760" cy="10284480"/>
                        <a:chOff x="0" y="0"/>
                        <a:chExt cx="6953760" cy="10284480"/>
                      </a:xfrm>
                    </wpg:grpSpPr>
                    <wpg:grpSp>
                      <wpg:cNvGrpSpPr/>
                      <wpg:grpSpPr>
                        <a:xfrm>
                          <a:off x="0" y="4177800"/>
                          <a:ext cx="353160" cy="540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560" cy="54057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9920" y="487656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5600" y="3486960"/>
                              <a:ext cx="1230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9920" y="192276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9920" y="279324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5600" y="525600"/>
                              <a:ext cx="1230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4600" y="0"/>
                            <a:ext cx="178560" cy="54057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9920" y="487656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5600" y="3486960"/>
                              <a:ext cx="1230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9920" y="192276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9920" y="279324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5600" y="525600"/>
                              <a:ext cx="1230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3160" y="0"/>
                          <a:ext cx="6600960" cy="1028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3160" y="8871480"/>
                          <a:ext cx="6600960" cy="14104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600960" cy="140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" y="0"/>
                            <a:ext cx="6598800" cy="14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17320" y="0"/>
                              <a:ext cx="4281840" cy="140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93000" y="524160"/>
                                <a:ext cx="1787400" cy="356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53352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9640" y="0"/>
                                  <a:ext cx="53280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6400" y="0"/>
                                  <a:ext cx="71136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880" y="177120"/>
                                  <a:ext cx="53280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6400" y="173880"/>
                                  <a:ext cx="71136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80720"/>
                                  <a:ext cx="532800" cy="175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7120" cy="17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0"/>
                                    <a:ext cx="177120" cy="17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0"/>
                                    <a:ext cx="177120" cy="17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496960" y="878400"/>
                                <a:ext cx="1783800" cy="52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ОАО"Кировгипрозем"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7760"/>
                                <a:ext cx="2497320" cy="87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42" w:righ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42" w:righ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Times New Roman" w:hAnsi="Times New Roman" w:eastAsia="Calibri" w:cs="Times New Roman"/>
                                      <w:color w:val="000000"/>
                                      <w:lang w:val="ru-RU" w:bidi="ar-SA"/>
                                    </w:rPr>
                                    <w:t>Пояснительная записк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281120" cy="52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 w:val="false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АПМ 09.22 - ППМ/1-П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0"/>
                              <a:ext cx="2319120" cy="140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358920"/>
                                <a:ext cx="2317680" cy="104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16960" cy="173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948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6600" y="0"/>
                                    <a:ext cx="82044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9480" y="0"/>
                                    <a:ext cx="35676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6320" y="0"/>
                                    <a:ext cx="53460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60200" y="0"/>
                                    <a:ext cx="35676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181440"/>
                                  <a:ext cx="2316960" cy="867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15160" cy="860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1516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4440" y="0"/>
                                        <a:ext cx="8204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латовс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8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Разра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440" y="0"/>
                                        <a:ext cx="5346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8400" y="0"/>
                                        <a:ext cx="35676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73520"/>
                                      <a:ext cx="2315160" cy="172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4440" y="0"/>
                                        <a:ext cx="82044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Башорина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88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роверил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440" y="0"/>
                                        <a:ext cx="53460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8400" y="0"/>
                                        <a:ext cx="35676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46320"/>
                                      <a:ext cx="2315160" cy="172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4440" y="0"/>
                                        <a:ext cx="82044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88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440" y="0"/>
                                        <a:ext cx="53460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8400" y="0"/>
                                        <a:ext cx="35676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15880"/>
                                      <a:ext cx="231516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4440" y="0"/>
                                        <a:ext cx="8204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Башорина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8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440" y="0"/>
                                        <a:ext cx="5346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8400" y="0"/>
                                        <a:ext cx="35676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7240"/>
                                      <a:ext cx="231516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4440" y="0"/>
                                        <a:ext cx="8204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8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440" y="0"/>
                                        <a:ext cx="5346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8400" y="0"/>
                                        <a:ext cx="35676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60200" y="0"/>
                                    <a:ext cx="0" cy="867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6960" y="0"/>
                                    <a:ext cx="0" cy="867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240" y="0"/>
                                    <a:ext cx="0" cy="867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440" y="0"/>
                                    <a:ext cx="0" cy="867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0"/>
                                    <a:ext cx="0" cy="867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1768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16960" cy="34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3520"/>
                                    <a:ext cx="2316960" cy="17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948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6600" y="0"/>
                                      <a:ext cx="82044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9840" y="0"/>
                                      <a:ext cx="35676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6320" y="0"/>
                                      <a:ext cx="53460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60560" y="0"/>
                                      <a:ext cx="35676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16960" cy="17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948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6600" y="0"/>
                                      <a:ext cx="82044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9840" y="0"/>
                                      <a:ext cx="35676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6320" y="0"/>
                                      <a:ext cx="53460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60560" y="0"/>
                                      <a:ext cx="35676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26320" y="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6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040" y="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576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600" y="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55pt;margin-top:16.1pt;width:588.95pt;height:809.8pt" coordorigin="-271,322" coordsize="11779,16196">
              <v:group id="shape_0" style="position:absolute;left:-271;top:7728;width:2212;height:7133">
                <v:group id="shape_0" style="position:absolute;left:-271;top:7728;width:1937;height:71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;top:14581;width:1383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71;top:12393;width:1936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;top:9929;width:1383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;top:11300;width:1383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71;top:7729;width:1936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4;top:7728;width:1937;height:7133">
                  <v:shape id="shape_0" fillcolor="white" stroked="t" o:allowincell="f" style="position:absolute;left:281;top:14581;width:1383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;top:12393;width:1936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1;top:9929;width:1383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1;top:11300;width:1383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;top:7729;width:1936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13;top:322;width:10394;height:16195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13;top:14293;width:10395;height:2220">
                <v:rect id="shape_0" fillcolor="white" stroked="t" o:allowincell="f" style="position:absolute;left:1113;top:14295;width:10394;height:2212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13;top:14293;width:10393;height:2220">
                  <v:group id="shape_0" style="position:absolute;left:4763;top:14293;width:6743;height:2213">
                    <v:group id="shape_0" style="position:absolute;left:8689;top:15118;width:2815;height:560">
                      <v:shape id="shape_0" fillcolor="white" stroked="t" o:allowincell="f" style="position:absolute;left:8694;top:15118;width:839;height:27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39;top:15118;width:838;height:27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84;top:15118;width:1119;height:27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44;top:15397;width:838;height:275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84;top:15392;width:1119;height:275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689;top:15403;width:839;height:276">
                        <v:shape id="shape_0" fillcolor="white" stroked="t" o:allowincell="f" style="position:absolute;left:8689;top:15403;width:278;height:275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8969;top:15403;width:278;height:275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249;top:15403;width:278;height:275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695;top:15676;width:2808;height:82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ОАО"Кировгипрозем"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63;top:15124;width:3932;height:1381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42" w:right="10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42" w:right="10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64;top:14293;width:6741;height:82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АПМ 09.22 - ППМ/1-П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13;top:14297;width:3652;height:2216">
                    <v:group id="shape_0" style="position:absolute;left:1116;top:14862;width:3649;height:1651">
                      <v:group id="shape_0" style="position:absolute;left:1116;top:14862;width:3649;height:273">
                        <v:shape id="shape_0" fillcolor="white" stroked="t" o:allowincell="f" style="position:absolute;left:1116;top:14862;width:392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71;top:14862;width:1291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09;top:14862;width:561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62;top:14862;width:841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03;top:14862;width:561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17;top:15148;width:3647;height:1365">
                        <v:group id="shape_0" style="position:absolute;left:1117;top:15148;width:3646;height:1355">
                          <v:group id="shape_0" style="position:absolute;left:1117;top:15148;width:3646;height:273">
                            <v:shape id="shape_0" fillcolor="white" stroked="t" o:allowincell="f" style="position:absolute;left:2069;top:15148;width:1291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Илатовская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148;width:953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8;top:15148;width:84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01;top:15148;width:56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421;width:3646;height:272">
                            <v:shape id="shape_0" fillcolor="white" stroked="t" o:allowincell="f" style="position:absolute;left:2069;top:15421;width:1291;height:271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Башорин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421;width:953;height:271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Провери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8;top:15421;width:841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01;top:15421;width:561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693;width:3646;height:272">
                            <v:shape id="shape_0" fillcolor="white" stroked="t" o:allowincell="f" style="position:absolute;left:2069;top:15693;width:1291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693;width:953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8;top:15693;width:841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01;top:15693;width:561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960;width:3646;height:273">
                            <v:shape id="shape_0" fillcolor="white" stroked="t" o:allowincell="f" style="position:absolute;left:2069;top:15960;width:1291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Башорин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960;width:953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8;top:15960;width:84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01;top:15960;width:56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6230;width:3646;height:273">
                            <v:shape id="shape_0" fillcolor="white" stroked="t" o:allowincell="f" style="position:absolute;left:2069;top:16230;width:129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6230;width:953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8;top:16230;width:84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01;top:16230;width:56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04,15148" to="4204,16513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766,15148" to="4766,16513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72,15148" to="2072,16513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58,15148" to="3358,16513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19,15148" to="1119,16513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13;top:14297;width:3649;height:564">
                      <v:group id="shape_0" style="position:absolute;left:1113;top:14306;width:3649;height:545">
                        <v:group id="shape_0" style="position:absolute;left:1113;top:14579;width:3649;height:272">
                          <v:shape id="shape_0" fillcolor="white" stroked="t" o:allowincell="f" style="position:absolute;left:1113;top:14579;width:392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69;top:14579;width:129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07;top:14579;width:56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60;top:14579;width:84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01;top:14579;width:56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13;top:14306;width:3649;height:272">
                          <v:shape id="shape_0" fillcolor="white" stroked="t" o:allowincell="f" style="position:absolute;left:1113;top:14306;width:392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69;top:14306;width:129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07;top:14306;width:56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60;top:14306;width:84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01;top:14306;width:56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60,14297" to="3360,1485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15,14306" to="1115,1486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64,14297" to="4764,1485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02,14297" to="4202,1485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07,14306" to="1507,1486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69,14297" to="2069,1485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Headernametx">
    <w:name w:val="header_name_tx"/>
    <w:qFormat/>
    <w:rPr/>
  </w:style>
  <w:style w:type="character" w:styleId="Znaktitle">
    <w:name w:val="znak-title"/>
    <w:qFormat/>
    <w:rPr/>
  </w:style>
  <w:style w:type="character" w:styleId="Sharebannerclose">
    <w:name w:val="sharebanner_close"/>
    <w:qFormat/>
    <w:rPr/>
  </w:style>
  <w:style w:type="character" w:styleId="StrongEmphasis">
    <w:name w:val="Strong"/>
    <w:qFormat/>
    <w:rPr>
      <w:b/>
      <w:bCs/>
    </w:rPr>
  </w:style>
  <w:style w:type="character" w:styleId="Mobileapptx">
    <w:name w:val="mobile-app_tx"/>
    <w:qFormat/>
    <w:rPr/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Nobr">
    <w:name w:val="nobr"/>
    <w:qFormat/>
    <w:rPr/>
  </w:style>
  <w:style w:type="character" w:styleId="W">
    <w:name w:val="w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title">
    <w:name w:val="copy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right">
    <w:name w:val="copy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ersionsite">
    <w:name w:val="version-si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ght">
    <w:name w:val="p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center">
    <w:name w:val="p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Цитата"/>
    <w:basedOn w:val="Normal"/>
    <w:qFormat/>
    <w:pPr>
      <w:spacing w:lineRule="auto" w:line="240" w:before="0" w:after="0"/>
      <w:ind w:left="851" w:right="-766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Обычный для диплома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Штамп"/>
    <w:basedOn w:val="Normal"/>
    <w:qFormat/>
    <w:pPr>
      <w:spacing w:lineRule="auto" w:line="240" w:before="0" w:after="0"/>
      <w:jc w:val="center"/>
    </w:pPr>
    <w:rPr>
      <w:rFonts w:ascii="ГОСТ тип А;Arial" w:hAnsi="ГОСТ тип А;Arial" w:eastAsia="Times New Roman" w:cs="ГОСТ тип А;Arial"/>
      <w:i/>
      <w:sz w:val="18"/>
      <w:szCs w:val="20"/>
      <w:lang w:val="en-US" w:eastAsia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color w:val="111111"/>
      <w:kern w:val="2"/>
      <w:sz w:val="21"/>
      <w:szCs w:val="24"/>
      <w:lang w:eastAsia="zh-CN" w:bidi="hi-IN"/>
    </w:rPr>
  </w:style>
  <w:style w:type="paragraph" w:styleId="Style22">
    <w:name w:val="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25:00Z</dcterms:created>
  <dc:creator>Марина Башорина</dc:creator>
  <dc:description/>
  <cp:keywords/>
  <dc:language>en-US</dc:language>
  <cp:lastModifiedBy>Марина Башорина</cp:lastModifiedBy>
  <cp:lastPrinted>2022-12-15T17:18:00Z</cp:lastPrinted>
  <dcterms:modified xsi:type="dcterms:W3CDTF">2022-12-17T09:48:00Z</dcterms:modified>
  <cp:revision>43</cp:revision>
  <dc:subject/>
  <dc:title>                                                                                                    </dc:title>
</cp:coreProperties>
</file>