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ая часть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color w:val="000000"/>
          <w:kern w:val="0"/>
          <w:sz w:val="24"/>
          <w:szCs w:val="24"/>
          <w:lang w:eastAsia="ru-RU"/>
        </w:rPr>
        <w:t xml:space="preserve">Проект планировки с проектом межевания в составе проекта планировки земельного участка, расположенного по адресу: Кировская область, Кильмезский район, д. Малая Кильмезь разработан в </w:t>
      </w:r>
      <w:r>
        <w:rPr>
          <w:sz w:val="24"/>
          <w:szCs w:val="24"/>
        </w:rPr>
        <w:t>соответствии с действующими градостроительными, санитарно-гигиеническими и противопожарными нормами и правилами на основании задания на разработку документации по планировке территории, на основании: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sz w:val="24"/>
          <w:szCs w:val="24"/>
        </w:rPr>
        <w:t xml:space="preserve">- Постановление </w:t>
      </w:r>
      <w:r>
        <w:rPr>
          <w:kern w:val="0"/>
          <w:sz w:val="24"/>
          <w:szCs w:val="24"/>
          <w:lang w:eastAsia="ru-RU"/>
        </w:rPr>
        <w:t>Администрации Малокильмезского сельского поселения Кильмезского района Кировской области  от 02.03.2022 № 8 «О подготовке проекта планировки, совмещенного с проектом межевания северо-восточной части территории д. Малая Кильмезь в границах квартала 43:11:390702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4860" w:leader="none"/>
        </w:tabs>
        <w:spacing w:lineRule="auto" w:line="300"/>
        <w:ind w:left="142" w:firstLine="567"/>
        <w:jc w:val="both"/>
        <w:rPr>
          <w:color w:val="000000"/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 Муниципального контракта  </w:t>
      </w:r>
      <w:r>
        <w:rPr>
          <w:color w:val="000000"/>
          <w:sz w:val="24"/>
          <w:szCs w:val="24"/>
        </w:rPr>
        <w:t xml:space="preserve">№ </w:t>
      </w:r>
      <w:r>
        <w:rPr>
          <w:sz w:val="24"/>
          <w:szCs w:val="24"/>
        </w:rPr>
        <w:t>0140300024822000006-0174213-01 от 01.09.2022.</w:t>
      </w:r>
    </w:p>
    <w:p>
      <w:pPr>
        <w:pStyle w:val="Normal"/>
        <w:spacing w:lineRule="auto" w:line="300"/>
        <w:ind w:left="142" w:firstLine="567"/>
        <w:jc w:val="both"/>
        <w:rPr>
          <w:b/>
          <w:b/>
          <w:color w:val="000000"/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4"/>
          <w:szCs w:val="24"/>
          <w:lang w:eastAsia="ru-RU"/>
        </w:rPr>
        <w:t>Основные  нормативная  документация: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color w:val="000000"/>
          <w:kern w:val="0"/>
          <w:sz w:val="24"/>
          <w:szCs w:val="24"/>
          <w:lang w:eastAsia="ru-RU"/>
        </w:rPr>
        <w:t>-  Градостроительный Кодекс РФ от 29.12.2004 №190-</w:t>
      </w:r>
      <w:r>
        <w:rPr>
          <w:kern w:val="0"/>
          <w:sz w:val="24"/>
          <w:szCs w:val="24"/>
          <w:lang w:eastAsia="ru-RU"/>
        </w:rPr>
        <w:t>ФЗ  (в ред. 14.07.2022);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kern w:val="0"/>
          <w:sz w:val="24"/>
          <w:szCs w:val="24"/>
          <w:lang w:eastAsia="ru-RU"/>
        </w:rPr>
        <w:t>-  Земельный Кодекс РФ от 25.102001 № 136-ФЗ (в ред. 14.07.2022)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Федеральный </w:t>
      </w:r>
      <w:r>
        <w:rPr>
          <w:sz w:val="24"/>
          <w:szCs w:val="24"/>
        </w:rPr>
        <w:t xml:space="preserve"> закон «О кадастровой деятельности» №221-ФЗ от 24.07.2007 года (с изменениями на 01.05.2022 года);</w:t>
      </w:r>
    </w:p>
    <w:p>
      <w:pPr>
        <w:pStyle w:val="Normal"/>
        <w:suppressAutoHyphens w:val="false"/>
        <w:spacing w:lineRule="auto" w:line="300"/>
        <w:ind w:left="142" w:firstLine="567"/>
        <w:jc w:val="both"/>
        <w:rPr/>
      </w:pPr>
      <w:r>
        <w:rPr>
          <w:kern w:val="0"/>
          <w:sz w:val="24"/>
          <w:szCs w:val="24"/>
          <w:lang w:eastAsia="ru-RU"/>
        </w:rPr>
        <w:t>- Федеральный закон  от 13.07.2015 № 218-ФЗ «О государственной регистрации недвижимости» (в ред.</w:t>
      </w:r>
      <w:r>
        <w:rPr>
          <w:sz w:val="24"/>
          <w:szCs w:val="24"/>
        </w:rPr>
        <w:t xml:space="preserve"> 15.12.2022);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>Закон Кировской области от 03.11.2011 № 74-ЗО «О бесплатном предоставлении гражданам, имеющим трех и более детей, земельных участок на территории Кировской области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 xml:space="preserve">СП 42.13330.2011 «Градостроительство Планировка и застройка городских и сельских поселений» (актуализированная редакция СНиП 2.07.01-89*); 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color w:val="000000"/>
          <w:sz w:val="24"/>
          <w:szCs w:val="29"/>
        </w:rPr>
        <w:t>- СП 30-102-99 «Планировка и застройка территорий малоэтажного жилищного строительства»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Генеральный план Малокильмезского сельского поселения», утвержден 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 xml:space="preserve">- «Правила землепользования и застройки Малокильмезского сельского поселения», утверждены </w:t>
      </w:r>
      <w:r>
        <w:rPr/>
        <w:t xml:space="preserve"> </w:t>
      </w:r>
      <w:r>
        <w:rPr>
          <w:sz w:val="24"/>
          <w:szCs w:val="24"/>
        </w:rPr>
        <w:t>постановлением администрации Малокильмезского сельского поселения от 27.04.2021  № 30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/>
      </w:pPr>
      <w:r>
        <w:rPr>
          <w:sz w:val="24"/>
          <w:szCs w:val="24"/>
        </w:rPr>
        <w:t>- РНГП Кировской области, утверждены  постановлением правительства Кировской области от 30.12.2014 № 19/261, (в ред. от 29.10.2021)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/>
      </w:pPr>
      <w:r>
        <w:rPr>
          <w:sz w:val="24"/>
          <w:szCs w:val="24"/>
        </w:rPr>
        <w:t>-  МНГП Кильмезского района, утверждены ренением Кильмезской районной Думы  28.04.2015 № 2/8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ГП Малокильмезского сельского поселения, утверждены решением Малокильмезской сельской думы от 14.05.2015 № 4/1.</w:t>
      </w:r>
    </w:p>
    <w:p>
      <w:pPr>
        <w:pStyle w:val="Normal"/>
        <w:spacing w:lineRule="auto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я о характеристик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ого развития территории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 xml:space="preserve">Отведенная под строительство территория не используется в сельскохозяйственных целях, отсутствуют памятники истории и культуры, и объектов, представляющих собой историко-культурную ценность, (согласно </w:t>
      </w:r>
      <w:r>
        <w:rPr>
          <w:bCs/>
          <w:sz w:val="24"/>
          <w:szCs w:val="24"/>
        </w:rPr>
        <w:t>перечн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ъектов культурного наследия (памятников истории и культуры) народов Российской Федерации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севера, северо-востока, востока и запада проектируемая территория ограничена охранной зоной линии электропередач. Проектируемую территорию  пересекают  полевые дороги.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С севера граница  Малокильмезского сельского поселения примыкает к границе пгт Кильмезь.  Между пгт Кильмезь и проектируемым участком  проходит автодорога регионального значения Кировской области Казань-Пермь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юго – запада и юга территория граничит  с существующей малоэтажной усадебной застройкой. В южной, юго-восточной и восточной  частях проектируемой территории  имеются заросли кустарника.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9"/>
        </w:rPr>
        <w:t xml:space="preserve">Благоустройство и  специальное озеленение  </w:t>
      </w:r>
      <w:r>
        <w:rPr>
          <w:bCs/>
          <w:sz w:val="24"/>
          <w:szCs w:val="29"/>
        </w:rPr>
        <w:t>отсутствует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юго – запада и юга территория граничит  с существующей малоэтажной усадебной застройкой. В южной, юго-восточной и восточной  частях проектируемой территории  имеются заросли кустарника.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9"/>
        </w:rPr>
        <w:t xml:space="preserve">Благоустройство и  специальное озеленение  </w:t>
      </w:r>
      <w:r>
        <w:rPr>
          <w:bCs/>
          <w:sz w:val="24"/>
          <w:szCs w:val="29"/>
        </w:rPr>
        <w:t>отсутствует.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 xml:space="preserve">В основном проектируемая территория имеет довольно спокойный и благоприятный для застройки рельеф. На территории проектирования  имеется слабо  выраженное общее понижение рельефа с юга на северо-восток, север и северо-запад.  Самая высокая отметка территории  - 136,23 м  над уровнем моря в южной части территории,  самая низкая – 130,26  м над уровнем моря в северо-восточной части территории.  Разница между отметками составляет 5,97 м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Существующее инженерное обеспечение территори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водоснабжение     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канализование      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теплоснабжение   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электроснабжение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газоснабжение                                                                      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/>
      </w:pPr>
      <w:r>
        <w:rPr>
          <w:bCs/>
          <w:iCs/>
          <w:sz w:val="24"/>
          <w:szCs w:val="24"/>
        </w:rPr>
        <w:t>- слаботочные линии (телефонизация и радиофикация)     -   отсутствует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соответствующее использование территории не наблюдает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00"/>
        <w:ind w:left="142" w:firstLine="567"/>
        <w:jc w:val="both"/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застройки территории</w:t>
      </w:r>
    </w:p>
    <w:p>
      <w:pPr>
        <w:pStyle w:val="Normal"/>
        <w:spacing w:lineRule="auto" w:line="300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усмотрено освоение территории, находящейся в границах Малокильмезского сельского поселения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9"/>
        </w:rPr>
      </w:pPr>
      <w:r>
        <w:rPr>
          <w:sz w:val="24"/>
          <w:szCs w:val="24"/>
          <w:shd w:fill="FFFFFF" w:val="clear"/>
        </w:rPr>
        <w:t>Планировочное решение территории выполнено  с учетом пожеланий заказчика и с учетом сложившейся планировочной структуры в населенном пункте д. Малая Кильмезь и пгт Кильмезь. С</w:t>
      </w:r>
      <w:r>
        <w:rPr>
          <w:sz w:val="24"/>
          <w:szCs w:val="24"/>
        </w:rPr>
        <w:t>труктурное деление территории произведено с точки зрения комфортного проживания, существующей застройки, исходя из заданных габаритных размеров земельных  участков, на основе действующих градостроительных нормативов.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Предлагаемая застройка предполагает возможность застраивать различными по планировке и габаритам домами.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На проектируемой территории запланировано размещение улично-дорожной сети инженерной инфраструктуры, пожарных резервуаров,   участка территории  общественно - деловой застройки,  площадок для сбора ТБО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9"/>
        </w:rPr>
        <w:t xml:space="preserve">Согласно </w:t>
      </w:r>
      <w:r>
        <w:rPr>
          <w:sz w:val="24"/>
          <w:szCs w:val="24"/>
        </w:rPr>
        <w:t>Правил землепользования и застройки Малокильмезского сельского поселения</w:t>
      </w:r>
      <w:r>
        <w:rPr>
          <w:sz w:val="24"/>
          <w:szCs w:val="29"/>
        </w:rPr>
        <w:t xml:space="preserve"> в составе проектируемой территории будут следующие территориальные зоны:</w:t>
      </w:r>
      <w:r>
        <w:rPr>
          <w:sz w:val="24"/>
          <w:szCs w:val="24"/>
        </w:rPr>
        <w:t xml:space="preserve"> Ж-1</w:t>
      </w:r>
      <w:r>
        <w:rPr>
          <w:kern w:val="0"/>
          <w:sz w:val="24"/>
          <w:szCs w:val="24"/>
        </w:rPr>
        <w:t xml:space="preserve"> - </w:t>
      </w:r>
      <w:r>
        <w:rPr>
          <w:sz w:val="24"/>
          <w:szCs w:val="24"/>
        </w:rPr>
        <w:t>зона застройки индивидуальными жилыми домами и блокированной жилой застройки; ОД-2 – Зона объектов социального и коммунально-бытового назначения, ИТИ-1 - зона инженерной и транспортной инфраструктуры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ая застройка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Этажность зданий – до 3-х этажей. Внешний вид зданий не регламентируется. </w:t>
      </w:r>
    </w:p>
    <w:p>
      <w:pPr>
        <w:pStyle w:val="211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Конструкции  могут быть различной степени огнестойкости, вплоть до пятой степен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Застройка предполагается жилыми домами индивидуальной планировки от 60 до 250 м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общей площади дома.</w:t>
      </w:r>
    </w:p>
    <w:p>
      <w:pPr>
        <w:pStyle w:val="211"/>
        <w:spacing w:lineRule="auto" w:line="3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виды разрешенного использования земельных участков для         жилой  зоны Ж-1: </w:t>
      </w:r>
    </w:p>
    <w:p>
      <w:pPr>
        <w:pStyle w:val="TableParagraph"/>
        <w:spacing w:lineRule="auto" w:line="300"/>
        <w:ind w:left="142" w:firstLine="567"/>
        <w:rPr/>
      </w:pPr>
      <w:r>
        <w:rPr>
          <w:sz w:val="24"/>
          <w:szCs w:val="24"/>
        </w:rPr>
        <w:t>- дл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индивидуального 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(код 2.1);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- дл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 xml:space="preserve">личного 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(приусаде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</w:t>
      </w:r>
      <w:r>
        <w:rPr>
          <w:spacing w:val="-1"/>
          <w:sz w:val="24"/>
          <w:szCs w:val="24"/>
        </w:rPr>
        <w:t xml:space="preserve">участок) 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(код 2.2.);</w:t>
      </w:r>
    </w:p>
    <w:p>
      <w:pPr>
        <w:pStyle w:val="Normal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правил землепользования и застройки установлены следующие предельные параметры (минимальные и (или) максимальные размеры земельных участков и предельные параметры разрешенного строительства объектов капитального строительства:  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ельные размеры земельных участков, в том числе их площадь: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инимальный размер земельного участка: 20 м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инимальная площадь земельного участка: 400 кв.м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ая площадь земельного участка: 5000 кв.м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инимальный размер земельного участка, образуемого на основании документации по планировке территории – 25 м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, и не учитываются при уточнении ранее учтенных границ земельных участков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 стороны красной линии улиц – 5 м,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 стороны красной линии однополосных проездов – 3 м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инимальное расстояние от границы земельного участка до: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новного строения – 3 м,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хозяйственных и прочих строений – 1 м,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дельно стоящего гаража – 1 м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ое количество этажей – 3 (включая подземный, подвальный, цокольный, технический, мансардный)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аксимальный процент застройки в границах земельного участка – 50 %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ные показатели: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211"/>
        <w:spacing w:lineRule="auto" w:line="30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щей площади индивидуальных  жилых домов</w:t>
      </w:r>
    </w:p>
    <w:p>
      <w:pPr>
        <w:pStyle w:val="211"/>
        <w:spacing w:lineRule="auto" w:line="30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Жилая застройка – 119 участков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Расчет общей площади: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По норме 23,0 кв.м. на человека  составом семьи  5-6 человек на 119 участков составит 119х5,5х23 = 15 053,5 кв.м.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0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лотности жилой застройки</w:t>
      </w:r>
    </w:p>
    <w:p>
      <w:pPr>
        <w:pStyle w:val="211"/>
        <w:spacing w:lineRule="auto" w:line="30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Застройка индивидуальными жилыми домами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Общая жилая площадь                -  15 053,5 кв.м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Площадь территории                   -  29,57 га</w:t>
      </w:r>
    </w:p>
    <w:p>
      <w:pPr>
        <w:pStyle w:val="211"/>
        <w:spacing w:lineRule="auto" w:line="300"/>
        <w:ind w:left="142" w:firstLine="567"/>
        <w:rPr/>
      </w:pPr>
      <w:r>
        <w:rPr>
          <w:sz w:val="24"/>
          <w:szCs w:val="24"/>
        </w:rPr>
        <w:t>Площадь жилой застройки         -  17,92 га</w:t>
      </w:r>
    </w:p>
    <w:p>
      <w:pPr>
        <w:pStyle w:val="211"/>
        <w:spacing w:lineRule="auto" w:line="300"/>
        <w:ind w:lef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енность                                 -  655 человек.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9"/>
        </w:rPr>
        <w:t>Расчетная плотность населения составит</w:t>
      </w:r>
      <w:r>
        <w:rPr>
          <w:sz w:val="24"/>
          <w:szCs w:val="24"/>
        </w:rPr>
        <w:t>: 655:29,57 = 22,15 чел/га &lt; 25,5 чел/га ( п.п. 6  п.2.9.7.11 Региональных норм градостроительного проектирования Кировской области)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коэффициента застройки, коэффициента плотности застройки</w:t>
      </w:r>
    </w:p>
    <w:p>
      <w:pPr>
        <w:pStyle w:val="211"/>
        <w:spacing w:lineRule="auto" w:line="300"/>
        <w:ind w:lef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Основными характеристиками жилой застройки являются:</w:t>
      </w:r>
    </w:p>
    <w:p>
      <w:pPr>
        <w:pStyle w:val="211"/>
        <w:spacing w:lineRule="auto" w:line="300"/>
        <w:ind w:left="142" w:firstLine="567"/>
        <w:rPr/>
      </w:pPr>
      <w:r>
        <w:rPr>
          <w:b/>
          <w:sz w:val="24"/>
          <w:szCs w:val="24"/>
        </w:rPr>
        <w:t>коэффициент застройки</w:t>
      </w:r>
      <w:r>
        <w:rPr>
          <w:sz w:val="24"/>
          <w:szCs w:val="24"/>
        </w:rPr>
        <w:t xml:space="preserve"> -  отношение площади земельного участка к занятой под зданиями и сооружениями, к площади земельного участка (квартала)</w:t>
      </w:r>
    </w:p>
    <w:p>
      <w:pPr>
        <w:pStyle w:val="211"/>
        <w:spacing w:lineRule="auto" w:line="300"/>
        <w:ind w:left="142" w:firstLine="567"/>
        <w:rPr/>
      </w:pPr>
      <w:r>
        <w:rPr>
          <w:b/>
          <w:sz w:val="24"/>
          <w:szCs w:val="24"/>
        </w:rPr>
        <w:t>коэффициент плотности застройки</w:t>
      </w:r>
      <w:r>
        <w:rPr>
          <w:sz w:val="24"/>
          <w:szCs w:val="24"/>
        </w:rPr>
        <w:t xml:space="preserve"> - отношение площади  всех этажей  зданий и сооружений к площади земельного участка (квартала).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РНГП Кировской области (таблица 9), установлены расчетные характеристики: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1754"/>
        <w:gridCol w:w="2217"/>
      </w:tblGrid>
      <w:tr>
        <w:trPr>
          <w:trHeight w:val="48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зон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застройк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от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ки</w:t>
            </w:r>
          </w:p>
        </w:tc>
      </w:tr>
      <w:tr>
        <w:trPr>
          <w:trHeight w:val="481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ка индивидуальными жилыми домам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</w:tbl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Для планируемой территории расчётные показатели имеют следующие значения: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площадь проектируемой территории общая – </w:t>
      </w:r>
      <w:r>
        <w:rPr>
          <w:b/>
          <w:color w:val="000000"/>
          <w:sz w:val="24"/>
          <w:szCs w:val="24"/>
        </w:rPr>
        <w:t>295 793</w:t>
      </w:r>
      <w:r>
        <w:rPr>
          <w:color w:val="000000"/>
          <w:sz w:val="24"/>
          <w:szCs w:val="24"/>
          <w:lang w:val="en-US" w:eastAsia="en-US"/>
        </w:rPr>
        <w:t xml:space="preserve"> кв. м. (29,58 га);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площадь жилой застройки – </w:t>
      </w:r>
      <w:r>
        <w:rPr>
          <w:b/>
          <w:sz w:val="24"/>
          <w:szCs w:val="24"/>
          <w:lang w:val="en-US" w:eastAsia="en-US"/>
        </w:rPr>
        <w:t>179 200</w:t>
      </w:r>
      <w:r>
        <w:rPr>
          <w:color w:val="000000"/>
          <w:sz w:val="24"/>
          <w:szCs w:val="24"/>
          <w:lang w:val="en-US" w:eastAsia="en-US"/>
        </w:rPr>
        <w:t xml:space="preserve"> кв.м.(17, 92 га);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площадь, занятая инженерными сооружениями (противопожарные резервуары, инженерные соотружения) </w:t>
      </w:r>
      <w:r>
        <w:rPr>
          <w:b/>
          <w:color w:val="000000"/>
          <w:sz w:val="24"/>
          <w:szCs w:val="24"/>
          <w:lang w:val="en-US" w:eastAsia="en-US"/>
        </w:rPr>
        <w:t>– 4 622</w:t>
      </w:r>
      <w:r>
        <w:rPr>
          <w:color w:val="000000"/>
          <w:sz w:val="24"/>
          <w:szCs w:val="24"/>
          <w:lang w:val="en-US" w:eastAsia="en-US"/>
        </w:rPr>
        <w:t xml:space="preserve"> кв.м ;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>- территория общего пользования –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 w:eastAsia="en-US"/>
        </w:rPr>
        <w:t>98 481</w:t>
      </w:r>
      <w:r>
        <w:rPr>
          <w:color w:val="000000"/>
          <w:sz w:val="24"/>
          <w:szCs w:val="24"/>
          <w:lang w:val="en-US" w:eastAsia="en-US"/>
        </w:rPr>
        <w:t xml:space="preserve"> кв.м.</w:t>
      </w:r>
    </w:p>
    <w:p>
      <w:pPr>
        <w:pStyle w:val="Normal"/>
        <w:spacing w:lineRule="auto" w:line="300"/>
        <w:ind w:left="142"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00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казателей плотности застройки: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площадь, занятая под  зданиями  и сооружениями  (при площади дома </w:t>
      </w:r>
      <w:r>
        <w:rPr>
          <w:b/>
          <w:color w:val="000000"/>
          <w:sz w:val="24"/>
          <w:szCs w:val="24"/>
          <w:lang w:val="en-US" w:eastAsia="en-US"/>
        </w:rPr>
        <w:t>250</w:t>
      </w:r>
      <w:r>
        <w:rPr>
          <w:color w:val="000000"/>
          <w:sz w:val="24"/>
          <w:szCs w:val="24"/>
          <w:lang w:val="en-US" w:eastAsia="en-US"/>
        </w:rPr>
        <w:t xml:space="preserve"> кв.м.) – </w:t>
      </w:r>
      <w:r>
        <w:rPr>
          <w:b/>
          <w:color w:val="000000"/>
          <w:sz w:val="24"/>
          <w:szCs w:val="24"/>
          <w:lang w:val="en-US" w:eastAsia="en-US"/>
        </w:rPr>
        <w:t xml:space="preserve">14 875  </w:t>
      </w:r>
      <w:r>
        <w:rPr>
          <w:color w:val="000000"/>
          <w:sz w:val="24"/>
          <w:szCs w:val="24"/>
          <w:lang w:val="en-US" w:eastAsia="en-US"/>
        </w:rPr>
        <w:t>кв.м.</w:t>
      </w:r>
      <w:r>
        <w:rPr>
          <w:b/>
          <w:color w:val="000000"/>
          <w:sz w:val="24"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общая площадь всех этажей зданий и сооружений  (при площади дома </w:t>
      </w:r>
      <w:r>
        <w:rPr>
          <w:b/>
          <w:color w:val="000000"/>
          <w:sz w:val="24"/>
          <w:szCs w:val="24"/>
          <w:lang w:val="en-US" w:eastAsia="en-US"/>
        </w:rPr>
        <w:t>250</w:t>
      </w:r>
      <w:r>
        <w:rPr>
          <w:color w:val="000000"/>
          <w:sz w:val="24"/>
          <w:szCs w:val="24"/>
          <w:lang w:val="en-US" w:eastAsia="en-US"/>
        </w:rPr>
        <w:t xml:space="preserve"> кв.м.) – </w:t>
      </w:r>
      <w:r>
        <w:rPr>
          <w:b/>
          <w:color w:val="000000"/>
          <w:sz w:val="24"/>
          <w:szCs w:val="24"/>
          <w:lang w:val="en-US" w:eastAsia="en-US"/>
        </w:rPr>
        <w:t>29 750</w:t>
      </w:r>
      <w:r>
        <w:rPr>
          <w:color w:val="000000"/>
          <w:sz w:val="24"/>
          <w:szCs w:val="24"/>
          <w:lang w:val="en-US" w:eastAsia="en-US"/>
        </w:rPr>
        <w:t xml:space="preserve"> кв. м.    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Коэффициент застройки  = </w:t>
      </w:r>
      <w:r>
        <w:rPr>
          <w:b/>
          <w:color w:val="000000"/>
          <w:sz w:val="24"/>
          <w:szCs w:val="24"/>
          <w:lang w:val="en-US" w:eastAsia="en-US"/>
        </w:rPr>
        <w:t>14 850</w:t>
      </w:r>
      <w:r>
        <w:rPr>
          <w:color w:val="000000"/>
          <w:sz w:val="24"/>
          <w:szCs w:val="24"/>
          <w:lang w:val="en-US" w:eastAsia="en-US"/>
        </w:rPr>
        <w:t xml:space="preserve">  кв. м/ </w:t>
      </w:r>
      <w:r>
        <w:rPr>
          <w:b/>
          <w:color w:val="000000"/>
          <w:sz w:val="24"/>
          <w:szCs w:val="24"/>
        </w:rPr>
        <w:t>295 793</w:t>
      </w:r>
      <w:r>
        <w:rPr>
          <w:color w:val="000000"/>
          <w:sz w:val="24"/>
          <w:szCs w:val="24"/>
          <w:lang w:val="en-US" w:eastAsia="en-US"/>
        </w:rPr>
        <w:t xml:space="preserve"> кв. м = </w:t>
      </w:r>
      <w:r>
        <w:rPr>
          <w:b/>
          <w:color w:val="000000"/>
          <w:sz w:val="24"/>
          <w:szCs w:val="24"/>
          <w:lang w:val="en-US" w:eastAsia="en-US"/>
        </w:rPr>
        <w:t>0,05</w:t>
      </w:r>
      <w:r>
        <w:rPr>
          <w:color w:val="000000"/>
          <w:sz w:val="24"/>
          <w:szCs w:val="24"/>
          <w:lang w:val="en-US" w:eastAsia="en-US"/>
        </w:rPr>
        <w:t xml:space="preserve">. Меньше </w:t>
      </w:r>
      <w:r>
        <w:rPr>
          <w:b/>
          <w:color w:val="000000"/>
          <w:sz w:val="24"/>
          <w:szCs w:val="24"/>
          <w:lang w:val="en-US" w:eastAsia="en-US"/>
        </w:rPr>
        <w:t>0,2   что не превышает нормативные показатели.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00"/>
        <w:ind w:left="142" w:firstLine="567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- Коэффициент плотности застройки = </w:t>
      </w:r>
      <w:r>
        <w:rPr>
          <w:b/>
          <w:color w:val="000000"/>
          <w:sz w:val="24"/>
          <w:szCs w:val="24"/>
          <w:lang w:val="en-US" w:eastAsia="en-US"/>
        </w:rPr>
        <w:t>29 750</w:t>
      </w:r>
      <w:r>
        <w:rPr>
          <w:color w:val="000000"/>
          <w:sz w:val="24"/>
          <w:szCs w:val="24"/>
          <w:lang w:val="en-US" w:eastAsia="en-US"/>
        </w:rPr>
        <w:t xml:space="preserve"> кв.м/ </w:t>
      </w:r>
      <w:r>
        <w:rPr>
          <w:b/>
          <w:color w:val="000000"/>
          <w:sz w:val="24"/>
          <w:szCs w:val="24"/>
        </w:rPr>
        <w:t>295 793</w:t>
      </w:r>
      <w:r>
        <w:rPr>
          <w:color w:val="000000"/>
          <w:sz w:val="24"/>
          <w:szCs w:val="24"/>
          <w:lang w:val="en-US" w:eastAsia="en-US"/>
        </w:rPr>
        <w:t xml:space="preserve"> кв. м = </w:t>
      </w:r>
      <w:r>
        <w:rPr>
          <w:b/>
          <w:color w:val="000000"/>
          <w:sz w:val="24"/>
          <w:szCs w:val="24"/>
          <w:lang w:val="en-US" w:eastAsia="en-US"/>
        </w:rPr>
        <w:t>0,1</w:t>
      </w:r>
      <w:r>
        <w:rPr>
          <w:color w:val="000000"/>
          <w:sz w:val="24"/>
          <w:szCs w:val="24"/>
          <w:lang w:val="en-US" w:eastAsia="en-US"/>
        </w:rPr>
        <w:t xml:space="preserve">. Меньше </w:t>
      </w:r>
      <w:r>
        <w:rPr>
          <w:b/>
          <w:color w:val="000000"/>
          <w:sz w:val="24"/>
          <w:szCs w:val="24"/>
          <w:lang w:val="en-US" w:eastAsia="en-US"/>
        </w:rPr>
        <w:t>0,4  что не превышает нормативные показатели.</w:t>
      </w:r>
    </w:p>
    <w:p>
      <w:pPr>
        <w:pStyle w:val="211"/>
        <w:spacing w:lineRule="auto" w:line="300"/>
        <w:ind w:left="142" w:firstLine="567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3.2  Объекты  социальной инфраструктуры</w:t>
      </w:r>
    </w:p>
    <w:p>
      <w:pPr>
        <w:pStyle w:val="Style17"/>
        <w:spacing w:lineRule="auto" w:line="300" w:before="0" w:after="0"/>
        <w:ind w:left="142" w:firstLine="567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Согласно МНГП Малокильмезского сельского поселения  и МНГП Кильмезского района установлены расчетные показатели минимально допустимого уровня обеспеченности объектами  в области образования.</w:t>
      </w:r>
    </w:p>
    <w:p>
      <w:pPr>
        <w:pStyle w:val="211"/>
        <w:spacing w:lineRule="auto" w:line="300"/>
        <w:ind w:left="142" w:firstLine="567"/>
        <w:rPr/>
      </w:pPr>
      <w:r>
        <w:rPr>
          <w:sz w:val="24"/>
          <w:szCs w:val="24"/>
        </w:rPr>
        <w:t>При показателе для дошкольных учреждений – 47 мест  на 1000 человек для проектируемой территории  необходимо:</w:t>
      </w:r>
    </w:p>
    <w:p>
      <w:pPr>
        <w:pStyle w:val="211"/>
        <w:spacing w:lineRule="auto" w:line="300"/>
        <w:ind w:left="142" w:firstLine="56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65:1000х47 =  </w:t>
      </w:r>
      <w:r>
        <w:rPr>
          <w:b/>
          <w:sz w:val="24"/>
          <w:szCs w:val="24"/>
        </w:rPr>
        <w:t>31 место   в  дошкольных учреждениях;</w:t>
      </w:r>
    </w:p>
    <w:p>
      <w:pPr>
        <w:pStyle w:val="211"/>
        <w:spacing w:lineRule="auto" w:line="300"/>
        <w:ind w:lef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lineRule="auto" w:line="300"/>
        <w:ind w:left="142" w:firstLine="567"/>
        <w:rPr/>
      </w:pPr>
      <w:r>
        <w:rPr>
          <w:sz w:val="24"/>
          <w:szCs w:val="24"/>
        </w:rPr>
        <w:t>При показателе для дошкольных учреждений – 98 мест  на 1000 человек для проектируемой территории  необходимо:</w:t>
      </w:r>
    </w:p>
    <w:p>
      <w:pPr>
        <w:pStyle w:val="211"/>
        <w:spacing w:lineRule="auto" w:line="300"/>
        <w:ind w:left="142" w:firstLine="56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55:1000х90 =  </w:t>
      </w:r>
      <w:r>
        <w:rPr>
          <w:b/>
          <w:sz w:val="24"/>
          <w:szCs w:val="24"/>
        </w:rPr>
        <w:t>59  мест в общеобразовательных учреждениях;</w:t>
      </w:r>
    </w:p>
    <w:p>
      <w:pPr>
        <w:pStyle w:val="Normal"/>
        <w:spacing w:lineRule="auto" w:line="300"/>
        <w:ind w:left="142" w:right="1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ind w:left="142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колы имеются в д. Малая Кильмезь и пгт Кильмезь.</w:t>
      </w:r>
    </w:p>
    <w:p>
      <w:pPr>
        <w:pStyle w:val="Normal"/>
        <w:spacing w:lineRule="auto" w:line="300"/>
        <w:ind w:left="142"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мест в детских садах и общеобразовательных школах обеспечивается за пределами планируемой территории в  пгт Кильмезь и д. Малая Кильмезь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3 году планируется начало строительства  нового детского  сада на 100 мест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00"/>
        <w:ind w:left="142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На проектируемой территории  предусмотрен участок, площадью 13 493 кв.м. для размещения объектов капитального строительства, предназначенных для просвещения, дошкольного, начального и среднего общего образования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авилам землепользования и застройки Малокильмезского сельского поселения участок  относится к зоне  ОД-2. Зона объектов социального и коммунально-бытового назначения. 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него установлены следующие параметры: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ельные размеры земельных участков, в том числе их площадь: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инимальный размер земельного участка – 20 м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инимальная площадь земельного участка – 1000 кв. м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Максимальная площадь земельного участка: 30000 кв.м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, и не учитываются при уточнении ранее учтенных границ земельных участков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красной линии улиц - 5 м,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красной линии однополосных проездов - 3 м,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границы земельного участка - 3 м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autoSpaceDE w:val="false"/>
        <w:spacing w:lineRule="auto" w:line="300"/>
        <w:ind w:left="1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ксимальное количество этажей – 3.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  <w:lang w:eastAsia="en-US"/>
        </w:rPr>
        <w:t>Максимальный процент застройки в границах земельного участка – 60%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ограмме модернизации первичного звена здравоохранения Кировской области на 2021-2025 годы, утвержденной постановлением Правительства Кировской области от 11.12.2020 № 665-П в д. Малая Кильмезь в 2023 году предусмотрено строительство ФАПа площадью 35 кв.м. с размещением в нем аптечного пункта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гт Кильмезь имеется КОГБУЗ «Кильмезская центральная районная больница», в которой имеется поликлиническое отделение, детское отделение и стационарные  отделения (терапевтическое, хирургическое и инфекционное).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В 2023 году в пгт Кильмезь предусмотрено строительство поликлинического подразделения площадью 1400 кв.м.</w:t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00"/>
        <w:ind w:left="142"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3.3 Объекты  культурно-бытового  обслуживания,</w:t>
      </w:r>
    </w:p>
    <w:p>
      <w:pPr>
        <w:pStyle w:val="211"/>
        <w:spacing w:lineRule="auto" w:line="300"/>
        <w:ind w:left="142" w:firstLine="567"/>
        <w:jc w:val="center"/>
        <w:rPr>
          <w:sz w:val="28"/>
          <w:szCs w:val="28"/>
        </w:rPr>
      </w:pPr>
      <w:r>
        <w:rPr>
          <w:b/>
          <w:sz w:val="24"/>
          <w:szCs w:val="24"/>
          <w:lang w:eastAsia="en-US"/>
        </w:rPr>
        <w:t>общественного питания и торговли</w:t>
      </w:r>
    </w:p>
    <w:p>
      <w:pPr>
        <w:pStyle w:val="TextBodyIndent"/>
        <w:spacing w:lineRule="auto" w:line="300" w:before="0" w:after="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 w:before="0" w:after="0"/>
        <w:ind w:left="142" w:firstLine="567"/>
        <w:jc w:val="both"/>
        <w:rPr/>
      </w:pPr>
      <w:r>
        <w:rPr>
          <w:sz w:val="24"/>
          <w:szCs w:val="24"/>
        </w:rPr>
        <w:t xml:space="preserve">Социально-бытовое обслуживание проектируемой территории будет осуществляться за счет существующих объектов, расположенных в д. Малая Кильмезь, в пгт Кильмезь, а также в ближайших  населенных пунктов поселения. 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На территории д. Малая Кильмезь имеются - 2 магазина, осуществляющие торговлю продуктами первой необходимости, имеется  кафе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гт Кильмезь имеются магазины продовольственных и непродовольственных товаров, торговый центр, кафе и столовые.</w:t>
      </w:r>
    </w:p>
    <w:p>
      <w:pPr>
        <w:pStyle w:val="TextBodyIndent"/>
        <w:spacing w:lineRule="auto" w:line="300" w:before="0" w:after="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х объектов в рамках проекта планировки не предусмотрено.</w:t>
      </w:r>
    </w:p>
    <w:p>
      <w:pPr>
        <w:pStyle w:val="211"/>
        <w:spacing w:lineRule="auto" w:line="300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4. Улично-дорожная сеть, общественный транспорт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оектируемой территории маршруты движения общественного транспорта не предусмотрены.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Проектом предусмотрены следующие типы улиц: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новные улицы  шириной  20 метров,   ширина полосы движения 3,5 м, всего число полос – 2, ширина пешеходной части тротуара – 2,25 м., расчетная скорость движения – 30 км/ч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новные улицы  шириной  15  метров,   ширина полосы движения 3,5 м, всего число полос – 2, ширина пешеходной части тротуара – 1,5 м., расчетная скорость движения – 30 км/ч;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- второстепенные улицы, шириной 15 метров,  ширина полосы движения 4,5 м, всего число полос – 1, ширина пешеходной части тротуара – 1,5 м., расчетная скорость движения – 30 км/ч;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- хозяйственные проезды  – ширина 9 метров, ширина полосы движения 4,5 м, всего число полос – 1, расчетная скорость движения – 30 км/ч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ые дороги и проезд имеют лотковое поперечное сечение. Дорожное покрытие — гравий.</w:t>
      </w:r>
    </w:p>
    <w:p>
      <w:pPr>
        <w:pStyle w:val="Normal"/>
        <w:tabs>
          <w:tab w:val="clear" w:pos="708"/>
          <w:tab w:val="left" w:pos="765" w:leader="none"/>
        </w:tabs>
        <w:spacing w:lineRule="auto" w:line="300"/>
        <w:ind w:left="142" w:firstLine="567"/>
        <w:jc w:val="both"/>
        <w:rPr/>
      </w:pPr>
      <w:r>
        <w:rPr>
          <w:bCs/>
          <w:iCs/>
          <w:color w:val="000000"/>
          <w:sz w:val="24"/>
          <w:szCs w:val="24"/>
        </w:rPr>
        <w:t>Продольные уклоны проезжей части улиц не превышают  24, %. Значение продольного уклона дороги, тротуаров соответствуют нормам.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доль проезжей части проектируемых улиц и проездов заложены газоны и пешеходные дорожки, соединяющиеся за пределами территории с существующими пешеходными путями. На основных направлениях пешеходных потоков предусмотрены  пешеходные переходы через проезжую часть. 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На каждом приусадебном участке возможно расположение отдельно стоящего или встроенно-пристроенного  гаража, а также размещение площадки для открытой автостоянки на 1-2 автомобиля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протяженность проектируемых улиц и проездов – 6 407  метров.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С севера с проектируемой территории  запроектирован выезд на автодорогу регионального значения Кировской области Киров -  Пермь. С юга предусмотрен проезд на застроенную территорию, примыкающую к проектируемому участку.</w:t>
      </w:r>
    </w:p>
    <w:p>
      <w:pPr>
        <w:pStyle w:val="211"/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Проектную документацию на пересечение с дорогой  Киров – Кильмезь и   необходимо разработать дополнительно на основании технических условий, выданных организацией – балансодержателем дороги  Казань – Пермь.</w:t>
      </w:r>
    </w:p>
    <w:p>
      <w:pPr>
        <w:pStyle w:val="Normal"/>
        <w:spacing w:before="0" w:after="120"/>
        <w:ind w:left="142" w:firstLine="567"/>
        <w:jc w:val="both"/>
        <w:rPr>
          <w:rFonts w:ascii="ISOCPEUR" w:hAnsi="ISOCPEUR" w:cs="ISOCPEUR"/>
          <w:i/>
          <w:i/>
          <w:color w:val="C00000"/>
          <w:sz w:val="24"/>
          <w:szCs w:val="24"/>
        </w:rPr>
      </w:pPr>
      <w:r>
        <w:rPr>
          <w:rFonts w:cs="ISOCPEUR" w:ascii="ISOCPEUR" w:hAnsi="ISOCPEUR"/>
          <w:i/>
          <w:color w:val="C00000"/>
          <w:sz w:val="24"/>
          <w:szCs w:val="24"/>
        </w:rPr>
      </w:r>
    </w:p>
    <w:p>
      <w:pPr>
        <w:pStyle w:val="Normal"/>
        <w:ind w:left="142" w:firstLine="567"/>
        <w:jc w:val="center"/>
        <w:rPr/>
      </w:pPr>
      <w:r>
        <w:rPr>
          <w:b/>
          <w:bCs/>
          <w:sz w:val="28"/>
          <w:szCs w:val="28"/>
        </w:rPr>
        <w:t>4. Инженерная инфраструктура</w:t>
      </w:r>
    </w:p>
    <w:p>
      <w:pPr>
        <w:pStyle w:val="Normal"/>
        <w:tabs>
          <w:tab w:val="clear" w:pos="708"/>
          <w:tab w:val="left" w:pos="765" w:leader="none"/>
        </w:tabs>
        <w:spacing w:before="0" w:after="12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ланируемой территории прокладка магистральных сетей инженерного обеспечения застройки (электрических сетей) предполагается в границах территорий общего пользования.</w:t>
      </w:r>
    </w:p>
    <w:p>
      <w:pPr>
        <w:pStyle w:val="Normal"/>
        <w:tabs>
          <w:tab w:val="clear" w:pos="708"/>
          <w:tab w:val="left" w:pos="765" w:leader="none"/>
        </w:tabs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присоединение инженерных сетей осуществляется на основании договора  и технических условий для присоединения к соответствующим инженерным сетям.</w:t>
      </w:r>
    </w:p>
    <w:p>
      <w:pPr>
        <w:pStyle w:val="Normal"/>
        <w:ind w:left="14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left="142" w:firstLine="567"/>
        <w:jc w:val="center"/>
        <w:rPr/>
      </w:pPr>
      <w:r>
        <w:rPr>
          <w:b/>
          <w:bCs/>
          <w:iCs/>
          <w:sz w:val="24"/>
          <w:szCs w:val="24"/>
        </w:rPr>
        <w:t>4.1. Водоснабж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жилых домов - автономное (скважины, колодцы).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Пожаротушение предусматривается от 4-х противопожарных водоемов 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75 м3)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left="142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left="142" w:firstLine="567"/>
        <w:jc w:val="center"/>
        <w:rPr/>
      </w:pPr>
      <w:r>
        <w:rPr>
          <w:b/>
          <w:bCs/>
          <w:iCs/>
          <w:sz w:val="24"/>
          <w:szCs w:val="24"/>
        </w:rPr>
        <w:t>4.2. Водоот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left="142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781" w:leader="none"/>
        </w:tabs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Централизованное водоотведение не предусмотрено. Отвод хозяйственно-бытовых стоков от каждого проектируемого здания на земельном участке предусматривается локально на каждом участке в выгребные ямы или установки глубокой биологической очистки сточных в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center"/>
        <w:rPr/>
      </w:pPr>
      <w:r>
        <w:rPr>
          <w:b/>
          <w:bCs/>
          <w:iCs/>
          <w:sz w:val="24"/>
          <w:szCs w:val="24"/>
        </w:rPr>
        <w:t>4.3. Теплоснабж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00"/>
        <w:ind w:left="142" w:right="-1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Теплоснабжение индивидуальных жилых домов предусматривается от индивидуальных  автоматизированных  газовых  или  твёрдотопливных  котлов,  обеспечивающих необходимую потребность в тепле и горячей воде для каждого потребител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4. Электроснабжение и наружное освещ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65" w:leader="none"/>
        </w:tabs>
        <w:spacing w:before="0" w:after="12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снабжение осуществляется от централизованных инженерных сетей.</w:t>
      </w:r>
    </w:p>
    <w:p>
      <w:pPr>
        <w:pStyle w:val="Normal"/>
        <w:tabs>
          <w:tab w:val="clear" w:pos="708"/>
          <w:tab w:val="left" w:pos="765" w:leader="none"/>
        </w:tabs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, согласно постановлению  Правительства  Кировской  области  от  29.03.2007  №  90/148  «О  нормативах потребления коммунальных услуг по электроснабжению для населения Кировской области при отсутствии приборов учета». </w:t>
      </w:r>
    </w:p>
    <w:p>
      <w:pPr>
        <w:pStyle w:val="Normal"/>
        <w:spacing w:lineRule="auto" w:line="300"/>
        <w:ind w:left="142" w:right="-1" w:firstLine="567"/>
        <w:jc w:val="both"/>
        <w:rPr/>
      </w:pPr>
      <w:r>
        <w:rPr>
          <w:sz w:val="24"/>
          <w:szCs w:val="24"/>
        </w:rPr>
        <w:t>Для  территории  планировки  общее  среднее  потребление  электроэнергии уточнить на стадии рабочего проектирования наружных сет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center"/>
        <w:rPr/>
      </w:pPr>
      <w:r>
        <w:rPr>
          <w:b/>
          <w:bCs/>
          <w:iCs/>
          <w:sz w:val="24"/>
          <w:szCs w:val="24"/>
        </w:rPr>
        <w:t>4.5. Телевидение, телефонизация, радиофикация, интернет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На проектируемой территории кабельная телефонная связь и радиофикация не предусматрива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left="142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6. Газоснабж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00"/>
        <w:ind w:left="142"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 проектируемой территории возможно  после строительства межпоселкового газопровода, запланированного  до 2035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center"/>
        <w:rPr/>
      </w:pPr>
      <w:r>
        <w:rPr>
          <w:b/>
          <w:bCs/>
          <w:sz w:val="28"/>
          <w:szCs w:val="28"/>
        </w:rPr>
        <w:t>5. Благоустройство территории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ланировка территории осуществляется на основе инженерно – геологического районирования территории проектирования и сравнительной оценки районов по степени благоприятности для градостроительного освоения с учетом прогноза изменения геологической среды в процессе строительства и эксплуатации.</w:t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оект предлагает общее благоустройство территории: озеленение в пределах элементов благоустройства улиц и устройство щебеночного покрытия улиц и проездов.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Одним из основных композиционных элементов в архитектурно-планировочной структуре территории является система зеленых  насаждений. 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ля озеленения улиц перед жилыми домами, для защиты от пыли и ветра предусмотреть рядовую посадку деревьев и кустарников.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зеленение при индивидуальной застройке сводится к посадке фруктовых деревьев, яблонь и плодово-ягодных кустарников (вишни, малины, смородины, крыжовника).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Вдоль дорог - газоны из многолетних трав с кустарниками. На застраиваемой территории предусмотрены  места для размещения мусорных контейнеров или для стоянки мусороуборочной машины. Их размещение соответствует санитарным нормам. Площадки для сушки белья и места для хранения средств личного автотранспорта предусматриваются на территории земельных участков собственников.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/>
      </w:pPr>
      <w:r>
        <w:rPr>
          <w:bCs/>
          <w:iCs/>
          <w:color w:val="000000"/>
          <w:sz w:val="24"/>
          <w:szCs w:val="24"/>
        </w:rPr>
        <w:t>Покрытие улиц, переулков, проездов предлагается выполнять с щебеночным, гравийным  покрытием.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рофиль проектируемых дорог предусматривает возможность проведения  газопровода природного газа низкого давления в случае необходимости. 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ки для отдыха детей и взрослых для личного пользования могут быть сформированы в западной части территории, в  зоне объектов социального и коммунально-бытового назначения, а также на приусадебных земельных участках.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179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55930</wp:posOffset>
              </wp:positionH>
              <wp:positionV relativeFrom="page">
                <wp:posOffset>260985</wp:posOffset>
              </wp:positionV>
              <wp:extent cx="6857365" cy="9966325"/>
              <wp:effectExtent l="7620" t="9525" r="889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7280" cy="9966240"/>
                        <a:chOff x="0" y="0"/>
                        <a:chExt cx="6857280" cy="9966240"/>
                      </a:xfrm>
                    </wpg:grpSpPr>
                    <wps:wsp>
                      <wps:cNvSpPr txBox="1"/>
                      <wps:spPr>
                        <a:xfrm>
                          <a:off x="1051560" y="9785880"/>
                          <a:ext cx="8020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№  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o-RO"/>
                              </w:rPr>
                              <w:t>доку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4720" y="9785880"/>
                          <a:ext cx="52596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4680" y="9785880"/>
                          <a:ext cx="2516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5960" y="9784800"/>
                          <a:ext cx="35064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5720" y="9785520"/>
                          <a:ext cx="3499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857280" cy="9966240"/>
                        </a:xfrm>
                      </wpg:grpSpPr>
                      <wps:wsp>
                        <wps:cNvSpPr/>
                        <wps:spPr>
                          <a:xfrm>
                            <a:off x="6507360" y="9696600"/>
                            <a:ext cx="3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7280" cy="9966240"/>
                          </a:xfrm>
                        </wpg:grpSpPr>
                        <wps:wsp>
                          <wps:cNvSpPr/>
                          <wps:spPr>
                            <a:xfrm>
                              <a:off x="454680" y="0"/>
                              <a:ext cx="6402240" cy="9960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943416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943416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78588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61848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7360" y="943740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7000" y="9437400"/>
                              <a:ext cx="34992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648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943416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9960" y="9493200"/>
                              <a:ext cx="375228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ind w:right="142" w:firstLine="567"/>
                                  <w:rPr/>
                                </w:pPr>
                                <w:r>
                                  <w:rPr>
                                    <w:sz w:val="26"/>
                                    <w:kern w:val="2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АПМ 09.22- ППМ/1-ПП</w:t>
                                </w:r>
                              </w:p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ind w:right="142" w:firstLine="567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55400" y="9433440"/>
                              <a:ext cx="6402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9434160"/>
                              <a:ext cx="0" cy="52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9434160"/>
                              <a:ext cx="0" cy="52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7000" y="9695880"/>
                              <a:ext cx="349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1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22120"/>
                              <a:ext cx="453960" cy="6141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1120" y="1006560"/>
                                <a:ext cx="0" cy="513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7240" y="492264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97520" y="3521880"/>
                                <a:ext cx="123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21480" y="281016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21480" y="191916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дубл.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01480" y="503280"/>
                                <a:ext cx="123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1006560"/>
                                <a:ext cx="452160" cy="5132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25636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223776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688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s:wsp>
                      <wps:cNvSpPr/>
                      <wps:spPr>
                        <a:xfrm>
                          <a:off x="0" y="6948720"/>
                          <a:ext cx="45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55pt;margin-top:20.55pt;width:579.4pt;height:784.7pt" coordorigin="-71,411" coordsize="11588,1569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74;top:15822;width:1262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№  </w:t>
                      </w: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bidi="ar-SA" w:val="ro-RO"/>
                        </w:rPr>
                        <w:t>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39;top:15822;width:827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34;top:15822;width:395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29;top:15820;width:551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5;top:15821;width:55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71;top:411;width:11588;height:15694">
                <v:line id="shape_0" from="10966,15681" to="11514,1568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71;top:411;width:11588;height:15694">
                  <v:rect id="shape_0" stroked="t" o:allowincell="f" style="position:absolute;left:1434;top:411;width:10081;height:15685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5027,15268" to="5027,1609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6,15268" to="4476,1609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7,15822" to="5025,1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7,15558" to="5025,1555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6,15273" to="10966,16103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965;top:15273;width:550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49,15268" to="3649,1610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033;top:15361;width:5908;height:6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ind w:right="142" w:firstLine="567"/>
                            <w:rPr/>
                          </w:pPr>
                          <w:r>
                            <w:rPr>
                              <w:sz w:val="26"/>
                              <w:kern w:val="2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АПМ 09.22- ППМ/1-ПП</w:t>
                          </w:r>
                        </w:p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ind w:right="142" w:firstLine="567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35,15267" to="11516,15267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9,15268" to="1829,16097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80,15268" to="2380,1608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965;top:15680;width:550;height:41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1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71;top:7222;width:1946;height:8878">
                    <v:line id="shape_0" from="1082,8015" to="1082,16100" stroked="t" o:allowincell="f" style="position:absolute;flip: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3;top:14182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5;top:11976;width:1939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2;top:10855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2;top:9452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1;top:7222;width:1939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21;top:8015;width:711;height:8081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21,14708" to="1432,14708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1,9954" to="1432,9954" stroked="t" o:allowincell="f" style="position:absolute;flip:x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8,12756" to="1429,1275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  <v:line id="shape_0" from="718,11354" to="1433,113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47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2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99" w:firstLine="72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ind w:firstLine="72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Абзац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tyle11">
    <w:name w:val="Основной текст с отступом Знак"/>
    <w:qFormat/>
    <w:rPr>
      <w:kern w:val="2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wordnormal1">
    <w:name w:val="Tword_normal"/>
    <w:basedOn w:val="Normal"/>
    <w:qFormat/>
    <w:pPr>
      <w:suppressAutoHyphens w:val="false"/>
      <w:ind w:firstLine="709"/>
      <w:jc w:val="both"/>
    </w:pPr>
    <w:rPr>
      <w:rFonts w:ascii="ISOCPEUR" w:hAnsi="ISOCPEUR" w:cs="ISOCPEUR"/>
      <w:i/>
      <w:kern w:val="0"/>
      <w:sz w:val="28"/>
      <w:szCs w:val="24"/>
    </w:rPr>
  </w:style>
  <w:style w:type="paragraph" w:styleId="Style13">
    <w:name w:val=" Знак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4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Nienie">
    <w:name w:val="nienie"/>
    <w:basedOn w:val="Normal"/>
    <w:qFormat/>
    <w:pPr>
      <w:keepLines/>
      <w:widowControl w:val="false"/>
      <w:tabs>
        <w:tab w:val="clear" w:pos="708"/>
        <w:tab w:val="left" w:pos="283" w:leader="none"/>
      </w:tabs>
      <w:ind w:left="425" w:hanging="0"/>
      <w:jc w:val="both"/>
    </w:pPr>
    <w:rPr>
      <w:rFonts w:ascii="Peterburg;Times New Roman" w:hAnsi="Peterburg;Times New Roman" w:eastAsia="Arial" w:cs="Peterburg;Times New Roman"/>
      <w:kern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документа"/>
    <w:qFormat/>
    <w:pPr>
      <w:widowControl w:val="false"/>
      <w:suppressLineNumbers/>
      <w:suppressAutoHyphens w:val="true"/>
      <w:bidi w:val="0"/>
      <w:ind w:firstLine="397"/>
    </w:pPr>
    <w:rPr>
      <w:rFonts w:ascii="GOST type B" w:hAnsi="GOST type B" w:eastAsia="Times New Roman" w:cs="GOST type B"/>
      <w:color w:val="auto"/>
      <w:kern w:val="2"/>
      <w:sz w:val="28"/>
      <w:szCs w:val="28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10" w:hanging="0"/>
    </w:pPr>
    <w:rPr>
      <w:kern w:val="0"/>
      <w:sz w:val="22"/>
      <w:szCs w:val="22"/>
    </w:rPr>
  </w:style>
  <w:style w:type="paragraph" w:styleId="Style17">
    <w:name w:val="Абзац"/>
    <w:basedOn w:val="Normal"/>
    <w:qFormat/>
    <w:pPr>
      <w:suppressAutoHyphens w:val="false"/>
      <w:spacing w:before="120" w:after="60"/>
      <w:ind w:firstLine="567"/>
      <w:jc w:val="both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2:15:00Z</dcterms:created>
  <dc:creator>Nikolay</dc:creator>
  <dc:description/>
  <cp:keywords/>
  <dc:language>en-US</dc:language>
  <cp:lastModifiedBy>Марина Башорина</cp:lastModifiedBy>
  <cp:lastPrinted>2012-12-14T14:17:00Z</cp:lastPrinted>
  <dcterms:modified xsi:type="dcterms:W3CDTF">2022-12-17T12:00:00Z</dcterms:modified>
  <cp:revision>99</cp:revision>
  <dc:subject/>
  <dc:title>1</dc:title>
</cp:coreProperties>
</file>