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720" w:hanging="57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часть </w:t>
      </w:r>
    </w:p>
    <w:p>
      <w:pPr>
        <w:pStyle w:val="Normal"/>
        <w:spacing w:lineRule="auto" w:line="300"/>
        <w:ind w:left="720" w:hanging="57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 xml:space="preserve">Проект планировки с проектом межевания в составе проекта планировки земельного участка, расположенного по адресу: Кировская область, Кильмезский район, д. Малая Кильмезь разработан в </w:t>
      </w:r>
      <w:r>
        <w:rPr>
          <w:sz w:val="24"/>
          <w:szCs w:val="24"/>
        </w:rPr>
        <w:t>соответствии с действующими градостроительными, санитарно-гигиеническими и противопожарными нормами и правилами на основании задания на разработку документации по планировке территории, на основании: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sz w:val="24"/>
          <w:szCs w:val="24"/>
        </w:rPr>
        <w:t xml:space="preserve">- Постановление </w:t>
      </w:r>
      <w:r>
        <w:rPr>
          <w:kern w:val="0"/>
          <w:sz w:val="24"/>
          <w:szCs w:val="24"/>
          <w:lang w:eastAsia="ru-RU"/>
        </w:rPr>
        <w:t>Администрации Малокильмезского сельского поселения Кильмезского района Кировской области  от 02.03.2022 № 8 «О подготовке проекта планировки, совмещенного с проектом межевания северо-восточной части территории д. Малая Кильмезь в границах квартала 43:11:390702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4860" w:leader="none"/>
        </w:tabs>
        <w:spacing w:lineRule="auto" w:line="300"/>
        <w:ind w:left="142" w:firstLine="567"/>
        <w:jc w:val="both"/>
        <w:rPr>
          <w:color w:val="000000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 Муниципального контракта  </w:t>
      </w:r>
      <w:r>
        <w:rPr>
          <w:color w:val="000000"/>
          <w:sz w:val="24"/>
          <w:szCs w:val="24"/>
        </w:rPr>
        <w:t xml:space="preserve">№ </w:t>
      </w:r>
      <w:r>
        <w:rPr>
          <w:sz w:val="24"/>
          <w:szCs w:val="24"/>
        </w:rPr>
        <w:t>0140300024822000006-0174213-01 от 01.09.2022.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  <w:t>Основные  нормативная  документация: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>-  Градостроительный Кодекс РФ от 29.12.2004 №190-</w:t>
      </w:r>
      <w:r>
        <w:rPr>
          <w:kern w:val="0"/>
          <w:sz w:val="24"/>
          <w:szCs w:val="24"/>
          <w:lang w:eastAsia="ru-RU"/>
        </w:rPr>
        <w:t>ФЗ  (в ред. 14.07.2022);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 Земельный Кодекс РФ от 25.102001 № 136-ФЗ (в ред. 14.07.2022)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Федеральный </w:t>
      </w:r>
      <w:r>
        <w:rPr>
          <w:sz w:val="24"/>
          <w:szCs w:val="24"/>
        </w:rPr>
        <w:t xml:space="preserve"> закон «О кадастровой деятельности» №221-ФЗ от 24.07.2007 года (с изменениями на 01.05.2022 года);</w:t>
      </w:r>
    </w:p>
    <w:p>
      <w:pPr>
        <w:pStyle w:val="Normal"/>
        <w:suppressAutoHyphens w:val="false"/>
        <w:spacing w:lineRule="auto" w:line="300"/>
        <w:ind w:left="142" w:firstLine="567"/>
        <w:jc w:val="both"/>
        <w:rPr/>
      </w:pPr>
      <w:r>
        <w:rPr>
          <w:kern w:val="0"/>
          <w:sz w:val="24"/>
          <w:szCs w:val="24"/>
          <w:lang w:eastAsia="ru-RU"/>
        </w:rPr>
        <w:t>- Федеральный закон  от 13.07.2015 № 218-ФЗ «О государственной регистрации недвижимости» (в ред.</w:t>
      </w:r>
      <w:r>
        <w:rPr>
          <w:sz w:val="24"/>
          <w:szCs w:val="24"/>
        </w:rPr>
        <w:t xml:space="preserve"> 15.12.2022);</w:t>
      </w:r>
    </w:p>
    <w:p>
      <w:pPr>
        <w:pStyle w:val="Normal"/>
        <w:spacing w:lineRule="auto" w:line="300"/>
        <w:ind w:left="142" w:firstLine="567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>Закон Кировской области от 03.11.2011 № 74-ЗО «О бесплатном предоставлении гражданам, имеющим трех и более детей, земельных участок на территории Кировской области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- </w:t>
      </w:r>
      <w:r>
        <w:rPr>
          <w:sz w:val="24"/>
          <w:szCs w:val="24"/>
        </w:rPr>
        <w:t xml:space="preserve">СП 42.13330.2011 «Градостроительство Планировка и застройка городских и сельских поселений» (актуализированная редакция СНиП 2.07.01-89*); 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color w:val="000000"/>
          <w:sz w:val="24"/>
          <w:szCs w:val="29"/>
        </w:rPr>
        <w:t>- СП 30-102-99 «Планировка и застройка территорий малоэтажного жилищного строительства»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Генеральный план Малокильмезского сельского поселения», утвержден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- «Правила землепользования и застройки Малокильмезского сельского поселения», утверждены </w:t>
      </w:r>
      <w:r>
        <w:rPr/>
        <w:t xml:space="preserve"> </w:t>
      </w:r>
      <w:r>
        <w:rPr>
          <w:sz w:val="24"/>
          <w:szCs w:val="24"/>
        </w:rPr>
        <w:t>постановлением администрации Малокильмезского сельского поселения от 27.04.2021  № 30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РНГП Кировской области, утверждены  постановлением правительства Кировской области от 30.12.2014 № 19/261, (в ред. от 29.10.2021)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-  МНГП Кильмезского района, утверждены ренением Кильмезской районной Думы  28.04.2015 № 2/8;</w:t>
      </w:r>
    </w:p>
    <w:p>
      <w:pPr>
        <w:pStyle w:val="Normal"/>
        <w:tabs>
          <w:tab w:val="clear" w:pos="708"/>
          <w:tab w:val="left" w:pos="1764" w:leader="none"/>
        </w:tabs>
        <w:suppressAutoHyphens w:val="false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ГП Малокильмезского сельского поселения, утверждены решением Малокильмезской сельской думы от 14.05.2015 № 4/1.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0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ект межевания территории</w:t>
      </w:r>
    </w:p>
    <w:p>
      <w:pPr>
        <w:pStyle w:val="Normal"/>
        <w:spacing w:lineRule="auto" w:line="300"/>
        <w:ind w:left="72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оставе документации по планировке территории подготовлен проект планировки территории совмещенный с проектом межевания  территории.  </w:t>
      </w:r>
    </w:p>
    <w:p>
      <w:pPr>
        <w:pStyle w:val="TextBodyIndent"/>
        <w:spacing w:lineRule="auto" w:line="300" w:before="0" w:after="0"/>
        <w:ind w:left="142" w:firstLine="567"/>
        <w:jc w:val="both"/>
        <w:rPr/>
      </w:pPr>
      <w:r>
        <w:rPr>
          <w:bCs/>
          <w:iCs/>
          <w:color w:val="000000"/>
        </w:rPr>
        <w:t xml:space="preserve">Подготовка проекта межевания территории осуществляется в целях установления границ незастроенных земельных участков, планируемых для предоставления физическим лицам для застройки индивидуальными жилыми домами до 3 этажей с приусадебными земельными участками.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На чертеже межевания территории отражена следующая информация: </w:t>
      </w:r>
    </w:p>
    <w:p>
      <w:pPr>
        <w:pStyle w:val="Normal"/>
        <w:spacing w:lineRule="auto" w:line="300"/>
        <w:ind w:left="142" w:firstLine="567"/>
        <w:rPr/>
      </w:pPr>
      <w:r>
        <w:rPr>
          <w:bCs/>
          <w:iCs/>
          <w:color w:val="000000"/>
          <w:sz w:val="24"/>
          <w:szCs w:val="24"/>
        </w:rPr>
        <w:t xml:space="preserve">1.  </w:t>
      </w:r>
      <w:r>
        <w:rPr>
          <w:sz w:val="24"/>
          <w:szCs w:val="24"/>
        </w:rPr>
        <w:t>Перечень и сведения о площади образуемых земельных уча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Перечень и сведения о площади образуемых земельных участков, которые будут отнесены к  территориям общего 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Виды разрешенного использования  образуемых земельных участ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00"/>
        <w:ind w:left="142" w:firstLine="567"/>
        <w:rPr>
          <w:sz w:val="24"/>
          <w:szCs w:val="24"/>
        </w:rPr>
      </w:pPr>
      <w:r>
        <w:rPr>
          <w:sz w:val="24"/>
          <w:szCs w:val="24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алог координат поворотных точек устанавливаемых красных лин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Проектом межевания планируемой территории: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-  установлены местоположения проектных границ земельных участков;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-  выполнена привязка углов поворотных точек  границ земельных участков; 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-  даны необходимые размеры отступов при размещении нормируемых объектов. </w:t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Каждому  земельному  участку  жилищного  строительства  и инженерных  объектов присвоен условный порядковый номер.  </w:t>
      </w:r>
    </w:p>
    <w:p>
      <w:pPr>
        <w:pStyle w:val="Style24"/>
        <w:spacing w:lineRule="auto" w:line="300" w:before="0" w:after="0"/>
        <w:ind w:left="142" w:firstLine="567"/>
        <w:jc w:val="both"/>
        <w:rPr/>
      </w:pPr>
      <w:r>
        <w:rPr/>
        <w:t>Размеры образованных земельных участков не превышают предусмотренные градостроительным регламентом максимальные размеры земельных участков и не меньше предусмотренных градостроительным регламентом минимальных размеров земельных участков.</w:t>
      </w:r>
    </w:p>
    <w:p>
      <w:pPr>
        <w:pStyle w:val="Style24"/>
        <w:spacing w:lineRule="auto" w:line="300" w:before="0" w:after="0"/>
        <w:ind w:left="142" w:firstLine="567"/>
        <w:jc w:val="both"/>
        <w:rPr/>
      </w:pPr>
      <w:r>
        <w:rPr/>
        <w:t>Границы образуемых земельных участков не пересекают границы муниципальных образований и (или) границы населенных пунктов.</w:t>
      </w:r>
    </w:p>
    <w:p>
      <w:pPr>
        <w:pStyle w:val="Style24"/>
        <w:spacing w:lineRule="auto" w:line="300" w:before="0" w:after="0"/>
        <w:ind w:left="142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00"/>
        <w:ind w:left="142" w:firstLine="567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00"/>
        <w:ind w:left="142"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ечень </w:t>
      </w:r>
      <w:r>
        <w:rPr>
          <w:b/>
          <w:sz w:val="24"/>
          <w:szCs w:val="24"/>
        </w:rPr>
        <w:t xml:space="preserve">и сведения о площади образуемых земельных участков, </w:t>
      </w:r>
    </w:p>
    <w:p>
      <w:pPr>
        <w:pStyle w:val="Normal"/>
        <w:spacing w:lineRule="auto" w:line="300"/>
        <w:ind w:left="1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х образования</w:t>
      </w:r>
    </w:p>
    <w:p>
      <w:pPr>
        <w:pStyle w:val="Normal"/>
        <w:spacing w:lineRule="auto" w:line="300"/>
        <w:ind w:left="1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ом межевания  из кадастрового квартала  № 43:11:390702 образовано 128 земельных участков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iCs/>
          <w:color w:val="000000"/>
          <w:sz w:val="24"/>
          <w:szCs w:val="24"/>
        </w:rPr>
        <w:t>- для индивидуального жилищного строительства - 104 земельных участк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iCs/>
          <w:color w:val="000000"/>
          <w:sz w:val="24"/>
          <w:szCs w:val="24"/>
        </w:rPr>
        <w:t>- для ведения личного подсобного хозяйства – 15  земельных участков;</w:t>
      </w:r>
    </w:p>
    <w:p>
      <w:pPr>
        <w:pStyle w:val="Normal"/>
        <w:spacing w:lineRule="auto" w:line="300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- коммунальное обслуживание - 4 земельных участка;</w:t>
      </w:r>
    </w:p>
    <w:p>
      <w:pPr>
        <w:pStyle w:val="Normal"/>
        <w:spacing w:lineRule="auto" w:line="300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коммунальных услуг – 3 участка;</w:t>
      </w:r>
    </w:p>
    <w:p>
      <w:pPr>
        <w:pStyle w:val="Normal"/>
        <w:spacing w:lineRule="auto" w:line="300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 xml:space="preserve">дошкольное, начальное и среднее общее образование </w:t>
      </w:r>
      <w:r>
        <w:rPr>
          <w:sz w:val="24"/>
          <w:szCs w:val="24"/>
        </w:rPr>
        <w:t xml:space="preserve"> - 1 участок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iCs/>
          <w:color w:val="000000"/>
          <w:sz w:val="24"/>
          <w:szCs w:val="24"/>
        </w:rPr>
        <w:t>- земельные участки (территории) общего пользования - 1 земельный участок.</w:t>
      </w:r>
    </w:p>
    <w:p>
      <w:pPr>
        <w:pStyle w:val="Normal"/>
        <w:ind w:hanging="578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>Способ образования земельных участков состоит из 2-х этапов:</w:t>
      </w:r>
    </w:p>
    <w:p>
      <w:pPr>
        <w:pStyle w:val="Normal"/>
        <w:spacing w:lineRule="auto" w:line="300"/>
        <w:ind w:left="142"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бразование нового  участка путем формирования из состава территории, не обладающей  признаками и свойствами земельного участка, участка   (кадастровый квартал)  площадью  </w:t>
      </w:r>
      <w:r>
        <w:rPr>
          <w:b/>
          <w:color w:val="000000"/>
          <w:sz w:val="24"/>
          <w:szCs w:val="24"/>
        </w:rPr>
        <w:t>295793 кв. м.;</w:t>
      </w:r>
    </w:p>
    <w:p>
      <w:pPr>
        <w:pStyle w:val="Normal"/>
        <w:spacing w:lineRule="auto" w:line="300"/>
        <w:ind w:left="142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раздел  образованного участка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новые земельные участки (128 участков). При этом исходный земельный участок, из которого при разделе образуются земельные участки, прекращает свое существование. И в этой связи подлежит снятию с кадастрового учета после подтверждения прав на вновь образованные участки. </w:t>
      </w:r>
    </w:p>
    <w:p>
      <w:pPr>
        <w:pStyle w:val="Normal"/>
        <w:spacing w:lineRule="auto" w:line="300"/>
        <w:ind w:left="14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общему правилу новые участки приобретают целевое назначение и разрешенные виды пользования ранее существовавшего участка и им присваиваются новые уникальные кадастровые номера с внесением соответствующих сведений в ЕГРН.</w:t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характерных точек границ образуемых земельных участ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"/>
        <w:gridCol w:w="30"/>
        <w:gridCol w:w="2410"/>
        <w:gridCol w:w="100"/>
        <w:gridCol w:w="2593"/>
        <w:gridCol w:w="47"/>
        <w:gridCol w:w="112"/>
        <w:gridCol w:w="1259"/>
      </w:tblGrid>
      <w:tr>
        <w:trPr>
          <w:trHeight w:val="35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а </w:t>
            </w:r>
            <w:r>
              <w:rPr>
                <w:lang w:val="en-US"/>
              </w:rPr>
              <w:t>X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ордината 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4.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9.9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.3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3.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5.0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70.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8.0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91.8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9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4.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9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7.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6.9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.8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6.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2.0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3.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5.0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4.8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9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7.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6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0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.0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9.1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6.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672.0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7.7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6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1.07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6.1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9.1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7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1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1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9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3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6.1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1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0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5.1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1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7.9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0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9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3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0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5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2.1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3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0.8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1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7.9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0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0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5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5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2.1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49.2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5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8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3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0.8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802.4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2.1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49.2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6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3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36.2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7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7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1.3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8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3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4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49.2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6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3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36.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9.4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3.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9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7.8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38.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0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4.8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1.2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1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6.4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6.1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9.4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3.2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2.3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0.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3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90.7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5.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9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7.8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8.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9.4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3.2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2.3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0.2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885.2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7.2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3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3.6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2.3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3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90.7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5.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2.3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0.2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5.2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7.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3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6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2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4.3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8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7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6.6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9.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3.6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2.3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5.2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7.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6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2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4.3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4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1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1.3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34</w:t>
            </w:r>
          </w:p>
        </w:tc>
      </w:tr>
      <w:tr>
        <w:trPr>
          <w:trHeight w:val="11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9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9.5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6.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7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6.6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9.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6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2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4.3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1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1.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5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0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8.3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89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1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2.5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3.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9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9.5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6.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8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1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1.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0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8.3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6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0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5.4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3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5.4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0.5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1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2.5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3.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0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8.3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0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5.4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7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0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2.4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.1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8.4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7.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3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5.4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0.5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2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0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5.4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4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0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2.4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8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2.9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9.5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1.3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4.6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8.4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7.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0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2.4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2.9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589.5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9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09.1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6.3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7.5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1.4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4.6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3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6.2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09.1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6.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0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1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3.3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0.5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8.4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7.5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1.4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09.1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6.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1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3.3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1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5.0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0.4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7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43.8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3.4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5.5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0.5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8.4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1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3.3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5.0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0.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2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5.0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0.4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23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43.8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6.7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9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8.0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7.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5.0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0.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3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6.7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9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84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6.4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2.5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3.4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5.5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43.8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6.7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9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4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0.9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4.4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3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9.3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9.5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6.4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2.5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6.7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9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8.0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7.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0.9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4.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5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3.8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1.5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86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2.2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6.6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779.3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9.5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0.9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4.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3.8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1.5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6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6.8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8.5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5.2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3.6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2.2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6.6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3.8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1.5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6.8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8.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7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7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5.6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9.89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1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0.7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5.2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3.6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6.8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8.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7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5.6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8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7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6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1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7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1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0.7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7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5.6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7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652.6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9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7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9.5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1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4.6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2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6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81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5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7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9.5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0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18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1.7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1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4.6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75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9.5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1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6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6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15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8.0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8.7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9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1.7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6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6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2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5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6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780.9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5.7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8.0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8.7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64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6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5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6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3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5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7.7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9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2.8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0.9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5.7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58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6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5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7.7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4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4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4.7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8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9.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9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2.8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53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7.7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4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4.7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5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4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1.8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9.8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6.9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8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9.8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47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44.7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4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1.8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6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4.3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8.8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2.7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3.9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9.8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6.9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42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1.8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4.36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8.8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7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5.8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5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50.9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2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3.9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4.3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8.8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5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8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2.7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1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8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7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0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6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2.7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9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6.4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9.7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89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8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8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2.7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6.4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9.7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0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6.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8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8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826.4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9.7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6.7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1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2.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3.8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18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9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8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6.7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2.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3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2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0.8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0.18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723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9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9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2.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3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0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3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7.9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1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6.6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2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3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9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0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7.9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4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1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4.9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9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0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6.6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2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7.9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1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4.9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5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1.9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0.07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7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9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0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1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4.9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1.9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6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0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7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1.9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7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1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2.6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18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853.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8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6.6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7.7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1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2.6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8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1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2.6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.33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7.7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4.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5.6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5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5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1.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2.6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9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5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5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.33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4.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5.6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5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5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0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26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3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1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6.2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1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6.2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5.26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3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1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9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4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6.2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2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1.1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6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7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9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4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1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3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5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8.1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1</w:t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4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3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6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8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1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5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848.1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8.7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5.2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18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7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0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4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3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5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8.1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8.7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5.2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1.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2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18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0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7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880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8.7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5.2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1.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2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8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1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2.1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9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7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7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0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8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.58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7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0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8.1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3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3.0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3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3.0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.16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6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0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5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5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8.1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3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3.0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7.2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8.0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2.3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5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5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6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0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7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2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4.2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0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9.3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8.0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982.3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7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2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4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5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1.3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3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6.4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0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9.3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2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4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5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1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8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3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6.4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5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1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8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1.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4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9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4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8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81.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4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2.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7.6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8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6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9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8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0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6.8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2.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7.6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6.1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1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7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6.2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4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1071.9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9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8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6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0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6.8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9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8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4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1.9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3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4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4.7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4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4.7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.1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3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7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2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4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4.7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2.6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.1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7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5.5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0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689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2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7.5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3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2.6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5.5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0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7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0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4.5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86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8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9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2.6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7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0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4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3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1.6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1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6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8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9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0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4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3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1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938.6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3.7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1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6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3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1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6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8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30.2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.1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5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19.4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7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4.3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3.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1.6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678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30.2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7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4.3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.3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5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19.4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5.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04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7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4.3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.3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5.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04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1090.4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5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.3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5.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04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0.4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5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8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.0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7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5.9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61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6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6.2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.6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61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4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6.8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25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1.7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56.0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6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7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8.2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4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9.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9.7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9.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9.7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5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4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430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1.4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1.8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6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9.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9.7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3.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2.9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.4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2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8.0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4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4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95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9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3.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2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3.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952.9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4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2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8.0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4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4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95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9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3.8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2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95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9.5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33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4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4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6.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1.2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67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6.1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95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9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67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6.17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1.0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3.2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6.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1.2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67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6.1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0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2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3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37.9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9.9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0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9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2.1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0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1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435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6.1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9.1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0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1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1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3.2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5.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6.1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1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1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1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.6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3.2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9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8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1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8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.1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9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6.9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7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8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3.6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8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8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3.6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.3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6.9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7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8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0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6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4.3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8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9.2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8.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3.6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863.7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8.8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1.8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3.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6.7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3.7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9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0.8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7.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5.9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7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8.8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3.7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9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0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7.8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0.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2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7.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5.9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9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0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7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4.8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15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3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9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0.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2.9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7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4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8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1.9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3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6.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7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3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9.9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4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8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1.9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40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8.97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8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9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4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6.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7.0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8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1.9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8.9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3.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6.0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2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2.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1.1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9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4.0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98.9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3.9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6.0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6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0.6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15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4.9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5.7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2.0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8.7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3.6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6.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0.6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18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1.7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4.6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9.5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2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4.7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0.8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9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7.9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2.7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9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7.6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2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4.7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485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1.7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8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3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6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0.8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9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2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4.7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5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1.7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8.8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6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3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3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6.8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5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61.7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8.8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1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5.8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0.9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6.7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3.8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8.8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1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5.8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2.8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6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67.9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0.9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1.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5.8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2.8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9.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0.3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2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7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0.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8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1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7.4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9.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0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0.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8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7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0.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2.4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7.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5.4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7.8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8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0.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8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4.4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9.5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0.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2.4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80.7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8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1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7.4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4.4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1.48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6.5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9.5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9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4.4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1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10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8.5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6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6.5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8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1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8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5.5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6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8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08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5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2.6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5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7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7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5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2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9.6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714.7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5.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7.6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2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9.6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4.27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.9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0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9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7.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2.3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9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2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4.2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31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3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6.4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0.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9.3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2.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4.2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3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8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8.3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6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3.4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3.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6.4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595.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31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8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8.3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5.3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7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9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6.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3.4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8.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8.3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5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8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2.43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1499.62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492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7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9.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0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5.3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2.4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9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9.4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5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4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2.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7.5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2.43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9.4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0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9.4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.7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6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9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65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9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9.7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0.7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8.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1.6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5.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4.5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9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9.4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1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1.0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8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6.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6.1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3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9.0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4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9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1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2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0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8.0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8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3.1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6.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6.1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1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0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8.0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:ЗУ123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0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8.0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3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8.9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3.1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6.0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6.1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1.0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0.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8.0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4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5.1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.49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1.9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0.2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6.3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1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5.10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5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1.29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.54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0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6.3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2.57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5.8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48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1.29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6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5.86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48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.41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7.8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8.84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1.48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18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6.5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4.5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7.88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73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2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2.57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5.86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48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7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2.78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3.33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625.95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67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55.69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4.99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01.05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5.0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06.71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0.28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13.09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сведения о площади образуемых земельных участков, которые будут отнесены к  территориям общего польз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53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аталог координат характерных точек границ образуемых земельных участков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740"/>
        <w:gridCol w:w="1371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8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6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44.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80.7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8.8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09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1.5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8011.6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2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88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7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08.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4.5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12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5.0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95.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9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18.5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5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5.7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93.6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9.9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80.1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6.6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0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1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4.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3.8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15.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4.1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0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40.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0.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20.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1.8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1.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4.1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6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44.0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6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1144.0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7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1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36.2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49.2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2.1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5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5.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6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6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1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0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7.7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6.9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4.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9.9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91.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9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70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8.0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3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5.0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6.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2.0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9.1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6.1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3.2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7.9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0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780.8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2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8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3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7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1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1.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4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2.9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9.5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2.4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5.4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8.3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1.3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80654.3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5.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7.2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2.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0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9.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3.2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6.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6.1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4.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1.2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7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8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90.7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5.3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3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2.3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6.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9.4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809.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6.4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2.5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3.4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5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0.5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8.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7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1.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4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7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6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5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6.8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8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3.8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1.5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0.9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4.4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8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7.4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5.0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0.4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3.3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09.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6.3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6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4.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3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7.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1.4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0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8.4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3.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5.5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6.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2.5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9.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9.5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2.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6.6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5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3.6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0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5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0.9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3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5.8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4.3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8.8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1.8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4.7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5.5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7.7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2.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0.6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9.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6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6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6.6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3.7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9.5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5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6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62.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4.6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5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1.7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8.0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8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0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5.7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3.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2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8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9.8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9.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6.9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2.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3.9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5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0.9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0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1.9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1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4.9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7.9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0.8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2.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3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6.7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6.4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9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2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0.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6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9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7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1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8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8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7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8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50.7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9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3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9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6.6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2.9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9.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0.0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7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0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1.6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2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8.7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5.2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5.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8.1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1.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9.8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4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6.2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5.9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5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21.2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2.6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8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6.6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99.6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7.7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4.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5.6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9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3.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1.3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8.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9.2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6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4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3.2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7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0.3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0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0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1.6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2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9.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4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1.4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4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8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5.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1.3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2.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4.2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7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6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0.2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3.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3.0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70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8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2.1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9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7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0.9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1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8.1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5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5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8.0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2.3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0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9.3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3.9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6.4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8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3.4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9.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4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3.7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6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3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1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0.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4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7.5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4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0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9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2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4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4.7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0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6.8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2.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7.6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5.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6.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7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6.2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8.4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1.9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3.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7.6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2.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5.5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2.6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8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9.6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1.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6.6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3.7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25.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1.7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6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6.3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6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5.3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59.8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7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4.3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3.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1.6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8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30.2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5.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19.4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5.4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04.9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0.4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7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5.9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4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61.3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4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6.8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25.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1.7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8.2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24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0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11.4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2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8.0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4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4.6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6.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1.2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1.0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3.2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67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6.1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95.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9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3.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52.9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1.8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6.3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9.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9.7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3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62.1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49.1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5.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6.1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3.2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0.9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6.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8.7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8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0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6.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4.3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8.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9.2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8.5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3.6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5.8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7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8.1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1.1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4.0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7.0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9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9.9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1.8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08.8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7.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5.9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0.6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2.9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3.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9.9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6.5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7.0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9.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4.0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2.4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1.1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3.9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6.0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1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8.9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8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1.9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5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4.8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2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7.8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9.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0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3.7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3.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6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7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1.8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2.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8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4.9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45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7.9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2.7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0.8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9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3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6.8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6.7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3.8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0.9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6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7.9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2.8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1.2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5.8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8.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8.8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5.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1.7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2.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4.7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9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7.6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6.5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0.6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3.6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2.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8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7.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5.4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0.3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92.4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3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79.5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6.5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9.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3.6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0.6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5.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7.6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4.7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6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9.6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6.7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2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3.7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5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0.8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8.5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8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1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34.4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1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7.4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9.0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0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7.8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3.8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7.4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5.4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7.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0.6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9.3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3.5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6.4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6.5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3.4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9.4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2.4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7.5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5.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4.5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8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1.6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0.7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9.3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9.7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6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6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9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9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9.4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0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2.4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5.3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8.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8.3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5.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3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2.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4.2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9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2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7.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2.3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3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9.0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6.0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6.1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8.9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3.1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1.9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0.2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3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6.3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4.2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2.57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97.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4.7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6.5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4.5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1.4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1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7.8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8.8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5.8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4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4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1.2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5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5.1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0.5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8.0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7.6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1.0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4.6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9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3.0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9.0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3.3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5.9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6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55.6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4.9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01.0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5.0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06.7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0.2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13.09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Виды разрешенного использования образуемых земельных участков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426"/>
        <w:jc w:val="both"/>
        <w:rPr/>
      </w:pPr>
      <w:r>
        <w:rPr>
          <w:sz w:val="22"/>
          <w:szCs w:val="22"/>
        </w:rPr>
        <w:t>Виды разрешенного использования земельных участков установлены в соответствии с правилами землепользования и застройки Малокильмезского сельского поселения.</w:t>
      </w:r>
    </w:p>
    <w:p>
      <w:pPr>
        <w:pStyle w:val="Normal"/>
        <w:ind w:left="14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3"/>
        <w:gridCol w:w="2977"/>
        <w:gridCol w:w="1418"/>
      </w:tblGrid>
      <w:tr>
        <w:trPr>
          <w:trHeight w:val="1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ный 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-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разрешенного использования земельного участка, принятое в проектной документации по классификатору/ПЗЗ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объекта капитального строительства по ПЗ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к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(код 3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ивопожарные водо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коммунальных услуг (код 3.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трансформаторных подстанций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2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3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4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5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5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7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коммунальных услуг (код 3.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трансформаторных подстанций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(код 3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ивопожарные водо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6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7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 подсобного хозяйства (приусадебный земельный участок)  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(код 3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ивопожарные водо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8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9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jc w:val="center"/>
              <w:rPr/>
            </w:pPr>
            <w:r>
              <w:rPr/>
              <w:t>(код 3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опожарные водо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коммунальных услуг (код 3.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ные подста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0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индивидуального</w:t>
            </w:r>
          </w:p>
          <w:p>
            <w:pPr>
              <w:pStyle w:val="Normal"/>
              <w:jc w:val="center"/>
              <w:rPr/>
            </w:pPr>
            <w:r>
              <w:rPr/>
              <w:t>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  <w:r>
              <w:rPr>
                <w:spacing w:val="11"/>
              </w:rPr>
              <w:t xml:space="preserve"> </w:t>
            </w:r>
            <w:r>
              <w:rPr/>
              <w:t>ведения</w:t>
            </w:r>
            <w:r>
              <w:rPr>
                <w:spacing w:val="14"/>
              </w:rPr>
              <w:t xml:space="preserve"> </w:t>
            </w:r>
            <w:r>
              <w:rPr/>
              <w:t xml:space="preserve">личного </w:t>
            </w:r>
            <w:r>
              <w:rPr>
                <w:spacing w:val="-47"/>
              </w:rPr>
              <w:t xml:space="preserve"> </w:t>
            </w:r>
            <w:r>
              <w:rPr/>
              <w:t>подсобного</w:t>
            </w:r>
            <w:r>
              <w:rPr>
                <w:spacing w:val="9"/>
              </w:rPr>
              <w:t xml:space="preserve"> </w:t>
            </w:r>
            <w:r>
              <w:rPr/>
              <w:t>хозяйства</w:t>
            </w:r>
            <w:r>
              <w:rPr>
                <w:spacing w:val="-47"/>
              </w:rPr>
              <w:t xml:space="preserve"> </w:t>
            </w:r>
            <w:r>
              <w:rPr/>
              <w:t>(приусадебный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ый </w:t>
            </w:r>
            <w:r>
              <w:rPr>
                <w:spacing w:val="-1"/>
              </w:rPr>
              <w:t xml:space="preserve">участок) </w:t>
            </w:r>
            <w:r>
              <w:rPr>
                <w:spacing w:val="-47"/>
              </w:rPr>
              <w:t xml:space="preserve"> </w:t>
            </w:r>
            <w:r>
              <w:rPr/>
              <w:t>(код 2.2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жилого 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 xml:space="preserve">Дошкольное, начальное и среднее общее образование </w:t>
            </w:r>
            <w:r>
              <w:rPr/>
              <w:t xml:space="preserve"> (код 3.5.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ЗУ1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 (Т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81</w:t>
            </w:r>
          </w:p>
        </w:tc>
      </w:tr>
      <w:tr>
        <w:trPr>
          <w:trHeight w:val="64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ля индивидуального жилищного строительства (код 2.1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</w:t>
            </w:r>
            <w:r>
              <w:rPr/>
              <w:t xml:space="preserve"> Индивидуальные жилые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37</w:t>
            </w:r>
          </w:p>
        </w:tc>
      </w:tr>
      <w:tr>
        <w:trPr>
          <w:trHeight w:val="46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ля ведения личного подсобного хозяйства (код 2.2)</w:t>
            </w:r>
          </w:p>
          <w:p>
            <w:pPr>
              <w:pStyle w:val="Normal"/>
              <w:jc w:val="right"/>
              <w:rPr/>
            </w:pPr>
            <w:r>
              <w:rPr/>
              <w:t>/Приусадебные земельные участки/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едоставление коммунальных услуг (код 3.1.1)</w:t>
            </w:r>
          </w:p>
          <w:p>
            <w:pPr>
              <w:pStyle w:val="Normal"/>
              <w:jc w:val="right"/>
              <w:rPr/>
            </w:pPr>
            <w:r>
              <w:rPr/>
              <w:t>/Трансформаторные подстанции/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ммунальное обслуживание (3.1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</w:t>
            </w:r>
            <w:r>
              <w:rPr/>
              <w:t>Противопожарные водоемы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</w:tr>
      <w:tr>
        <w:trPr>
          <w:trHeight w:val="6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lang w:eastAsia="en-US"/>
              </w:rPr>
              <w:t>Дошкольное, начальное и среднее общее образование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 xml:space="preserve"> (код 3.5.1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493</w:t>
            </w:r>
          </w:p>
        </w:tc>
      </w:tr>
      <w:tr>
        <w:trPr>
          <w:trHeight w:val="63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емельные участки (территории) общего пользования (код 12.0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</w:t>
            </w:r>
            <w:r>
              <w:rPr/>
              <w:t>территории общего пользования (Т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8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7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Сведения о границах территории, в отношении которой утвержден проект меже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35"/>
        <w:gridCol w:w="2250"/>
        <w:gridCol w:w="2603"/>
      </w:tblGrid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а </w:t>
            </w:r>
            <w:r>
              <w:rPr>
                <w:lang w:val="en-US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ордината 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6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44.0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579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8.8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09.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1.5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11.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2.2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88.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7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08.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4.58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12.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5.0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95.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9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18.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53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5.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93.6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9.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80.1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6.6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0.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1.2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4.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3.8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0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15.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4.16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0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2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40.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0.1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20.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1.87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1.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4.14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6.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44.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Каталог координат поворотных точек устанавливаемых красных ли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</w:tblGrid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ордината </w:t>
            </w: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ордината 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08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4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88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0.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1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2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09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1.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8.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91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4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36.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6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1.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70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8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91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6.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2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9.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1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34.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44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1.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6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6.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92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2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3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6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05.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50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9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10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3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9.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5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4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8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8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18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6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7.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1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22.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2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0.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9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0.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8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85.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0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2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2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7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27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76.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4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83.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5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38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62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7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3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1.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8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130.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46.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25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01.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13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91.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13.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6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1.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038.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0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93.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9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6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75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90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3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64.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48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9.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7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9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3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6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41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921.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52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31.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7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86.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63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76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3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7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8.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2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7.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4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22.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3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13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0.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97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05.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14.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69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60.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9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27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742.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8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51.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10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62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7.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49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97.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4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5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89.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76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4.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81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94.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1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8.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74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83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25.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3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55.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14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01.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0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13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3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27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2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851.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4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00.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0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8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1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4.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0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7.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63.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3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71.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57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86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60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80.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05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493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18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43.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95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1.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1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675.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79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OST type B">
    <w:charset w:val="00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57200</wp:posOffset>
              </wp:positionH>
              <wp:positionV relativeFrom="page">
                <wp:posOffset>273050</wp:posOffset>
              </wp:positionV>
              <wp:extent cx="6857365" cy="9966325"/>
              <wp:effectExtent l="7620" t="9525" r="889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7280" cy="9966240"/>
                        <a:chOff x="0" y="0"/>
                        <a:chExt cx="6857280" cy="9966240"/>
                      </a:xfrm>
                    </wpg:grpSpPr>
                    <wps:wsp>
                      <wps:cNvSpPr txBox="1"/>
                      <wps:spPr>
                        <a:xfrm>
                          <a:off x="1051560" y="9785880"/>
                          <a:ext cx="8020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№  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o-RO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4720" y="9785880"/>
                          <a:ext cx="52596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4680" y="9785880"/>
                          <a:ext cx="2516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5960" y="9784800"/>
                          <a:ext cx="350640" cy="17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5720" y="9785520"/>
                          <a:ext cx="34992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857280" cy="9966240"/>
                        </a:xfrm>
                      </wpg:grpSpPr>
                      <wps:wsp>
                        <wps:cNvSpPr/>
                        <wps:spPr>
                          <a:xfrm>
                            <a:off x="6507360" y="969660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7280" cy="9966240"/>
                          </a:xfrm>
                        </wpg:grpSpPr>
                        <wps:wsp>
                          <wps:cNvSpPr/>
                          <wps:spPr>
                            <a:xfrm>
                              <a:off x="454680" y="0"/>
                              <a:ext cx="6402240" cy="99604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943416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7858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618480"/>
                              <a:ext cx="22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7360" y="9437400"/>
                              <a:ext cx="0" cy="52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437400"/>
                              <a:ext cx="3499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648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943416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9493200"/>
                              <a:ext cx="375228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АПМ 09.22- ППМ/1-ПМ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ind w:right="142" w:firstLine="567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55400" y="9433440"/>
                              <a:ext cx="6402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4160"/>
                              <a:ext cx="0" cy="52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4160"/>
                              <a:ext cx="0" cy="52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7000" y="9695880"/>
                              <a:ext cx="349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22120"/>
                              <a:ext cx="453960" cy="6141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1120" y="1006560"/>
                                <a:ext cx="0" cy="513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7240" y="492264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7520" y="35218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2810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21480" y="1919160"/>
                                <a:ext cx="88020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01480" y="503280"/>
                                <a:ext cx="123192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54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1006560"/>
                                <a:ext cx="452160" cy="5132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563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223776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6880"/>
                                <a:ext cx="452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>
                          <a:off x="0" y="6948720"/>
                          <a:ext cx="45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5pt;margin-top:21.5pt;width:579.4pt;height:784.7pt" coordorigin="-70,430" coordsize="11588,1569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76;top:15841;width:1262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№  </w:t>
                      </w: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bidi="ar-SA" w:val="ro-RO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1;top:15841;width:827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36;top:15841;width:395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32;top:15839;width:551;height:27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7;top:15840;width:55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i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70;top:430;width:11588;height:15694">
                <v:line id="shape_0" from="10968,15700" to="11516,1570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70;top:430;width:11588;height:15694">
                  <v:rect id="shape_0" stroked="t" o:allowincell="f" style="position:absolute;left:1436;top:430;width:10081;height:15685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5029,15287" to="5029,1611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8,15287" to="4478,1611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9,15841" to="5027,1584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15577" to="5027,1557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8,15292" to="10968,16122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7;top:15292;width:550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51,15287" to="3651,1612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035;top:15380;width:5908;height:6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6"/>
                              <w:kern w:val="2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АПМ 09.22- ППМ/1-ПМ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ind w:right="142" w:firstLine="567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7,15286" to="11518,15286" stroked="t" o:allowincell="f" style="position:absolute;flip:x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15287" to="1832,16116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2,15287" to="2382,16108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967;top:15699;width:550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70;top:7240;width:1946;height:8879">
                    <v:line id="shape_0" from="1084,8034" to="1084,16119" stroked="t" o:allowincell="f" style="position:absolute;flip: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5;top:14201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3;top:11995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;top:10874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;top:9471;width:1385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9;top:7241;width:1939;height:354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3;top:8034;width:711;height:8081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23,14727" to="1434,1472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3,9973" to="1434,9973" stroked="t" o:allowincell="f" style="position:absolute;flip:x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,12775" to="1431,1277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720,11373" to="1435,113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3" w:hanging="43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ind w:firstLine="426"/>
      <w:outlineLvl w:val="4"/>
    </w:pPr>
    <w:rPr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99"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ind w:firstLine="72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4253"/>
      <w:outlineLvl w:val="7"/>
    </w:pPr>
    <w:rPr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false"/>
      <w:spacing w:lineRule="auto" w:line="312"/>
      <w:ind w:left="0" w:right="-1" w:firstLine="720"/>
      <w:jc w:val="both"/>
      <w:outlineLvl w:val="8"/>
    </w:pPr>
    <w:rPr>
      <w:b/>
      <w:kern w:val="0"/>
      <w:sz w:val="2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SOCPEUR" w:hAnsi="ISOCPEUR" w:cs="ISOCPEUR"/>
      <w:i/>
      <w:color w:val="000000"/>
      <w:sz w:val="32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Подзаголовок Знак"/>
    <w:qFormat/>
    <w:rPr>
      <w:rFonts w:ascii="Arial" w:hAnsi="Arial" w:cs="Arial"/>
      <w:b/>
      <w:bCs/>
      <w:sz w:val="28"/>
      <w:szCs w:val="24"/>
    </w:rPr>
  </w:style>
  <w:style w:type="character" w:styleId="Nm">
    <w:name w:val="nm"/>
    <w:qFormat/>
    <w:rPr/>
  </w:style>
  <w:style w:type="character" w:styleId="31">
    <w:name w:val="Основной текст с отступом 3 Знак"/>
    <w:qFormat/>
    <w:rPr>
      <w:sz w:val="26"/>
      <w:szCs w:val="2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kern w:val="2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eastAsia="ko-KR"/>
    </w:rPr>
  </w:style>
  <w:style w:type="character" w:styleId="11">
    <w:name w:val="Знак Знак1"/>
    <w:qFormat/>
    <w:rPr>
      <w:sz w:val="28"/>
      <w:szCs w:val="2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Hl">
    <w:name w:val="hl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">
    <w:name w:val="__strong"/>
    <w:qFormat/>
    <w:rPr/>
  </w:style>
  <w:style w:type="character" w:styleId="Qu">
    <w:name w:val="qu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character" w:styleId="Emphasis">
    <w:name w:val="Emphasis"/>
    <w:qFormat/>
    <w:rPr>
      <w:i/>
      <w:iCs/>
    </w:rPr>
  </w:style>
  <w:style w:type="character" w:styleId="Type">
    <w:name w:val="type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ppleconvertedspace">
    <w:name w:val="apple-converted-space"/>
    <w:qFormat/>
    <w:rPr>
      <w:sz w:val="24"/>
      <w:lang w:val="en-US" w:bidi="ar-SA"/>
    </w:rPr>
  </w:style>
  <w:style w:type="character" w:styleId="Match">
    <w:name w:val="match"/>
    <w:qFormat/>
    <w:rPr>
      <w:sz w:val="24"/>
      <w:lang w:val="en-US" w:bidi="ar-SA"/>
    </w:rPr>
  </w:style>
  <w:style w:type="character" w:styleId="6eb00b8e53header1fhwf">
    <w:name w:val="_6eb00b8e53--header--1fhwf"/>
    <w:qFormat/>
    <w:rPr/>
  </w:style>
  <w:style w:type="character" w:styleId="6eb00b8e53text2a0yc">
    <w:name w:val="_6eb00b8e53--text--2a0yc"/>
    <w:qFormat/>
    <w:rPr/>
  </w:style>
  <w:style w:type="character" w:styleId="6eb00b8e53colorwhite1002dkxj">
    <w:name w:val="_6eb00b8e53--color_white_100--2dkxj"/>
    <w:qFormat/>
    <w:rPr/>
  </w:style>
  <w:style w:type="character" w:styleId="Cheadercreatedesktoptext">
    <w:name w:val="c-header-create-desktop-text"/>
    <w:qFormat/>
    <w:rPr/>
  </w:style>
  <w:style w:type="character" w:styleId="Cheadercreateadd">
    <w:name w:val="c-header-create-add"/>
    <w:qFormat/>
    <w:rPr/>
  </w:style>
  <w:style w:type="character" w:styleId="A10a3f92e9link378yo">
    <w:name w:val="a10a3f92e9--link--378yo"/>
    <w:qFormat/>
    <w:rPr/>
  </w:style>
  <w:style w:type="character" w:styleId="HTML1">
    <w:name w:val="Адрес HTML Знак"/>
    <w:qFormat/>
    <w:rPr>
      <w:i/>
      <w:iCs/>
      <w:sz w:val="24"/>
      <w:szCs w:val="24"/>
    </w:rPr>
  </w:style>
  <w:style w:type="character" w:styleId="A10a3f92e9mapanchor28nyg">
    <w:name w:val="a10a3f92e9--map-anchor--28nyg"/>
    <w:qFormat/>
    <w:rPr/>
  </w:style>
  <w:style w:type="character" w:styleId="A10a3f92e9name3bt8k">
    <w:name w:val="a10a3f92e9--name--3bt8k"/>
    <w:qFormat/>
    <w:rPr/>
  </w:style>
  <w:style w:type="character" w:styleId="A10a3f92e9value3ftu5">
    <w:name w:val="a10a3f92e9--value--3ftu5"/>
    <w:qFormat/>
    <w:rPr/>
  </w:style>
  <w:style w:type="character" w:styleId="Vuebcshowaddresslink">
    <w:name w:val="vue-bc-show-address__link"/>
    <w:qFormat/>
    <w:rPr/>
  </w:style>
  <w:style w:type="character" w:styleId="Objecttitlepagetitletail">
    <w:name w:val="object-title_page-title_tail"/>
    <w:qFormat/>
    <w:rPr/>
  </w:style>
  <w:style w:type="character" w:styleId="Blockpricemainpricevalue">
    <w:name w:val="block-price_main-price-value"/>
    <w:qFormat/>
    <w:rPr/>
  </w:style>
  <w:style w:type="character" w:styleId="Rur">
    <w:name w:val="rur"/>
    <w:qFormat/>
    <w:rPr/>
  </w:style>
  <w:style w:type="character" w:styleId="Blockpricesecondpricevalue">
    <w:name w:val="block-price_second-price-value"/>
    <w:qFormat/>
    <w:rPr/>
  </w:style>
  <w:style w:type="character" w:styleId="Blockpriceagentfee">
    <w:name w:val="block-price_agent-fee"/>
    <w:qFormat/>
    <w:rPr/>
  </w:style>
  <w:style w:type="character" w:styleId="Geoblockgeoinfonolink">
    <w:name w:val="geo-block__geo-info_no-link"/>
    <w:qFormat/>
    <w:rPr/>
  </w:style>
  <w:style w:type="character" w:styleId="Blockdateviewspan">
    <w:name w:val="block-date__view_span"/>
    <w:qFormat/>
    <w:rPr/>
  </w:style>
  <w:style w:type="character" w:styleId="Objectbuttonlia">
    <w:name w:val="object-button_li_a"/>
    <w:qFormat/>
    <w:rPr/>
  </w:style>
  <w:style w:type="character" w:styleId="Shortaddressnolink">
    <w:name w:val="short-address__no-link"/>
    <w:qFormat/>
    <w:rPr/>
  </w:style>
  <w:style w:type="character" w:styleId="Routepedestrian">
    <w:name w:val="route-pedestrian"/>
    <w:qFormat/>
    <w:rPr/>
  </w:style>
  <w:style w:type="character" w:styleId="Greytext">
    <w:name w:val="grey-text"/>
    <w:qFormat/>
    <w:rPr/>
  </w:style>
  <w:style w:type="character" w:styleId="Ltchatheadertxt">
    <w:name w:val="lt-chat-header__txt"/>
    <w:qFormat/>
    <w:rPr/>
  </w:style>
  <w:style w:type="character" w:styleId="Ltlabelblocktxt">
    <w:name w:val="lt-label-block__t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k">
    <w:name w:val="link"/>
    <w:qFormat/>
    <w:rPr/>
  </w:style>
  <w:style w:type="character" w:styleId="S10">
    <w:name w:val="s_10"/>
    <w:qFormat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Markedcontent">
    <w:name w:val="markedcontent"/>
    <w:qFormat/>
    <w:rPr/>
  </w:style>
  <w:style w:type="character" w:styleId="Sep">
    <w:name w:val="sep"/>
    <w:qFormat/>
    <w:rPr/>
  </w:style>
  <w:style w:type="character" w:styleId="22">
    <w:name w:val="Спис.2 ИММ Знак"/>
    <w:qFormat/>
    <w:rPr>
      <w:rFonts w:ascii="Verdana" w:hAnsi="Verdana" w:eastAsia="Calibri" w:cs="Verdana"/>
    </w:rPr>
  </w:style>
  <w:style w:type="character" w:styleId="Style11">
    <w:name w:val="Основной текст Знак"/>
    <w:qFormat/>
    <w:rPr>
      <w:kern w:val="2"/>
      <w:sz w:val="28"/>
    </w:rPr>
  </w:style>
  <w:style w:type="character" w:styleId="Headerchannelcaption">
    <w:name w:val="header__channel_caption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6">
    <w:name w:val="Заголовок 6 Знак"/>
    <w:qFormat/>
    <w:rPr>
      <w:kern w:val="2"/>
      <w:sz w:val="28"/>
    </w:rPr>
  </w:style>
  <w:style w:type="character" w:styleId="7">
    <w:name w:val="Заголовок 7 Знак"/>
    <w:qFormat/>
    <w:rPr>
      <w:rFonts w:ascii="Arial" w:hAnsi="Arial" w:cs="Arial"/>
      <w:kern w:val="2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Текст примечания Знак"/>
    <w:basedOn w:val="Style5"/>
    <w:qFormat/>
    <w:rPr/>
  </w:style>
  <w:style w:type="character" w:styleId="Style14">
    <w:name w:val="Нижний колонтитул Знак"/>
    <w:qFormat/>
    <w:rPr>
      <w:kern w:val="2"/>
    </w:rPr>
  </w:style>
  <w:style w:type="character" w:styleId="12">
    <w:name w:val="Название объекта Знак1"/>
    <w:qFormat/>
    <w:rPr>
      <w:sz w:val="26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Основной текст 2 Знак"/>
    <w:qFormat/>
    <w:rPr>
      <w:kern w:val="2"/>
      <w:sz w:val="28"/>
    </w:rPr>
  </w:style>
  <w:style w:type="character" w:styleId="32">
    <w:name w:val="Основной текст 3 Знак"/>
    <w:qFormat/>
    <w:rPr>
      <w:kern w:val="2"/>
    </w:rPr>
  </w:style>
  <w:style w:type="character" w:styleId="24">
    <w:name w:val="Основной текст с отступом 2 Знак"/>
    <w:qFormat/>
    <w:rPr>
      <w:kern w:val="2"/>
      <w:sz w:val="28"/>
    </w:rPr>
  </w:style>
  <w:style w:type="character" w:styleId="Style16">
    <w:name w:val="Схема документа Знак"/>
    <w:qFormat/>
    <w:rPr>
      <w:rFonts w:ascii="Tahoma" w:hAnsi="Tahoma" w:cs="Tahoma"/>
      <w:kern w:val="2"/>
      <w:shd w:fill="000080" w:val="clear"/>
    </w:rPr>
  </w:style>
  <w:style w:type="character" w:styleId="Style17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4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</w:rPr>
  </w:style>
  <w:style w:type="character" w:styleId="121">
    <w:name w:val="12 В ТАБЛИЦЕ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wordnormal1">
    <w:name w:val="Tword_normal"/>
    <w:basedOn w:val="Normal"/>
    <w:qFormat/>
    <w:pPr>
      <w:suppressAutoHyphens w:val="false"/>
      <w:ind w:firstLine="709"/>
      <w:jc w:val="both"/>
    </w:pPr>
    <w:rPr>
      <w:rFonts w:ascii="ISOCPEUR" w:hAnsi="ISOCPEUR" w:cs="ISOCPEUR"/>
      <w:i/>
      <w:kern w:val="0"/>
      <w:sz w:val="28"/>
      <w:szCs w:val="24"/>
    </w:rPr>
  </w:style>
  <w:style w:type="paragraph" w:styleId="Style20">
    <w:name w:val="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Nienie">
    <w:name w:val="nienie"/>
    <w:basedOn w:val="Normal"/>
    <w:qFormat/>
    <w:pPr>
      <w:keepLines/>
      <w:widowControl w:val="false"/>
      <w:tabs>
        <w:tab w:val="clear" w:pos="708"/>
        <w:tab w:val="left" w:pos="283" w:leader="none"/>
      </w:tabs>
      <w:ind w:left="425" w:hanging="0"/>
      <w:jc w:val="both"/>
    </w:pPr>
    <w:rPr>
      <w:rFonts w:ascii="Peterburg;Times New Roman" w:hAnsi="Peterburg;Times New Roman" w:eastAsia="Arial" w:cs="Peterburg;Times New Roman"/>
      <w:kern w:val="0"/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8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0" w:hanging="0"/>
    </w:pPr>
    <w:rPr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0"/>
      <w:sz w:val="28"/>
      <w:szCs w:val="24"/>
    </w:rPr>
  </w:style>
  <w:style w:type="paragraph" w:styleId="34">
    <w:name w:val="Основной текст с отступом 3"/>
    <w:basedOn w:val="Normal"/>
    <w:qFormat/>
    <w:pPr>
      <w:suppressAutoHyphens w:val="false"/>
      <w:ind w:firstLine="709"/>
      <w:jc w:val="both"/>
    </w:pPr>
    <w:rPr>
      <w:kern w:val="0"/>
      <w:sz w:val="26"/>
      <w:szCs w:val="2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Batang;바탕" w:cs="Courier New"/>
      <w:kern w:val="0"/>
      <w:lang w:eastAsia="ko-KR"/>
    </w:rPr>
  </w:style>
  <w:style w:type="paragraph" w:styleId="13">
    <w:name w:val="Заголовок 1 б/н"/>
    <w:basedOn w:val="Heading1"/>
    <w:qFormat/>
    <w:pPr>
      <w:keepLines/>
      <w:pageBreakBefore/>
      <w:numPr>
        <w:ilvl w:val="0"/>
        <w:numId w:val="0"/>
      </w:numPr>
      <w:suppressAutoHyphens w:val="false"/>
      <w:spacing w:before="240" w:after="120"/>
      <w:jc w:val="center"/>
      <w:outlineLvl w:val="9"/>
    </w:pPr>
    <w:rPr>
      <w:rFonts w:ascii="Arial" w:hAnsi="Arial" w:cs="Arial"/>
      <w:caps/>
      <w:kern w:val="0"/>
      <w:sz w:val="27"/>
      <w:szCs w:val="24"/>
      <w:lang w:val="en-US"/>
    </w:rPr>
  </w:style>
  <w:style w:type="paragraph" w:styleId="14">
    <w:name w:val="Обычный 1"/>
    <w:basedOn w:val="Normal"/>
    <w:qFormat/>
    <w:pPr>
      <w:suppressAutoHyphens w:val="false"/>
      <w:spacing w:lineRule="auto" w:line="360" w:before="60" w:after="60"/>
      <w:ind w:firstLine="709"/>
      <w:jc w:val="both"/>
    </w:pPr>
    <w:rPr>
      <w:kern w:val="0"/>
      <w:sz w:val="24"/>
      <w:szCs w:val="24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kern w:val="0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oleft">
    <w:name w:val="tolef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3">
    <w:name w:val="s_3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52">
    <w:name w:val="s_5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9">
    <w:name w:val="s_9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TML3">
    <w:name w:val="Адрес HTML"/>
    <w:basedOn w:val="Normal"/>
    <w:qFormat/>
    <w:pPr>
      <w:suppressAutoHyphens w:val="false"/>
    </w:pPr>
    <w:rPr>
      <w:i/>
      <w:iCs/>
      <w:kern w:val="0"/>
      <w:sz w:val="24"/>
      <w:szCs w:val="24"/>
    </w:rPr>
  </w:style>
  <w:style w:type="paragraph" w:styleId="A10a3f92e9descriptiontext3sal4">
    <w:name w:val="a10a3f92e9--description-text--3sal4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Blockpricemainprice">
    <w:name w:val="block-price_main-price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Blockusershowtelephonenumber">
    <w:name w:val="block-user__show-telephone_numbe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Ltphoneflipperinnertxt">
    <w:name w:val="lt-phone-flipper-inner__t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Unformattext">
    <w:name w:val="unformattex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91">
    <w:name w:val="s_91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Pcenter">
    <w:name w:val="pcente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25">
    <w:name w:val="s_2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27">
    <w:name w:val="Спис.2 ИММ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spacing w:lineRule="auto" w:line="276" w:before="120" w:after="120"/>
      <w:contextualSpacing/>
      <w:jc w:val="both"/>
    </w:pPr>
    <w:rPr>
      <w:rFonts w:ascii="Verdana" w:hAnsi="Verdana" w:eastAsia="Calibri" w:cs="Verdana"/>
      <w:kern w:val="0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 отстп"/>
    <w:basedOn w:val="Normal"/>
    <w:qFormat/>
    <w:pPr>
      <w:widowControl w:val="false"/>
      <w:spacing w:lineRule="exact" w:line="360" w:before="120" w:after="0"/>
      <w:ind w:firstLine="709"/>
      <w:jc w:val="both"/>
    </w:pPr>
    <w:rPr>
      <w:rFonts w:eastAsia="Andale Sans UI;Arial Unicode MS"/>
      <w:sz w:val="28"/>
      <w:lang w:val="zxx"/>
    </w:rPr>
  </w:style>
  <w:style w:type="paragraph" w:styleId="Source">
    <w:name w:val="source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Articlerenderblock">
    <w:name w:val="article-render__block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itlesmall">
    <w:name w:val="title_smal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Pright">
    <w:name w:val="pright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Rtecenter">
    <w:name w:val="rtecente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Ussrdoctitle">
    <w:name w:val="ussrdoctitle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Pc">
    <w:name w:val="pc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Pr">
    <w:name w:val="pr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suppressAutoHyphens w:val="false"/>
      <w:autoSpaceDE w:val="false"/>
      <w:spacing w:before="120" w:after="0"/>
      <w:ind w:left="260" w:hanging="260"/>
      <w:jc w:val="both"/>
    </w:pPr>
    <w:rPr>
      <w:kern w:val="0"/>
      <w:sz w:val="26"/>
    </w:rPr>
  </w:style>
  <w:style w:type="paragraph" w:styleId="Contents1">
    <w:name w:val="TOC 1"/>
    <w:basedOn w:val="Normal"/>
    <w:next w:val="Normal"/>
    <w:pPr>
      <w:suppressAutoHyphens w:val="false"/>
      <w:autoSpaceDE w:val="false"/>
      <w:ind w:left="256" w:right="57" w:hanging="0"/>
    </w:pPr>
    <w:rPr>
      <w:spacing w:val="-10"/>
      <w:kern w:val="0"/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suppressAutoHyphens w:val="false"/>
      <w:autoSpaceDE w:val="false"/>
      <w:spacing w:before="120" w:after="0"/>
      <w:ind w:left="180" w:hanging="0"/>
    </w:pPr>
    <w:rPr>
      <w:i/>
      <w:iCs/>
      <w:kern w:val="0"/>
    </w:rPr>
  </w:style>
  <w:style w:type="paragraph" w:styleId="Contents3">
    <w:name w:val="TOC 3"/>
    <w:basedOn w:val="Normal"/>
    <w:next w:val="Normal"/>
    <w:pPr>
      <w:suppressAutoHyphens w:val="false"/>
      <w:autoSpaceDE w:val="false"/>
      <w:spacing w:lineRule="auto" w:line="312"/>
      <w:ind w:left="317" w:right="57" w:hanging="0"/>
    </w:pPr>
    <w:rPr>
      <w:kern w:val="0"/>
      <w:sz w:val="24"/>
    </w:rPr>
  </w:style>
  <w:style w:type="paragraph" w:styleId="Contents4">
    <w:name w:val="TOC 4"/>
    <w:basedOn w:val="Normal"/>
    <w:next w:val="Normal"/>
    <w:pPr>
      <w:widowControl w:val="false"/>
      <w:suppressAutoHyphens w:val="false"/>
      <w:autoSpaceDE w:val="false"/>
      <w:ind w:left="780" w:firstLine="720"/>
    </w:pPr>
    <w:rPr>
      <w:kern w:val="0"/>
    </w:rPr>
  </w:style>
  <w:style w:type="paragraph" w:styleId="Contents5">
    <w:name w:val="TOC 5"/>
    <w:basedOn w:val="Normal"/>
    <w:next w:val="Normal"/>
    <w:pPr>
      <w:widowControl w:val="false"/>
      <w:suppressAutoHyphens w:val="false"/>
      <w:autoSpaceDE w:val="false"/>
      <w:ind w:left="1040" w:firstLine="720"/>
    </w:pPr>
    <w:rPr>
      <w:kern w:val="0"/>
    </w:rPr>
  </w:style>
  <w:style w:type="paragraph" w:styleId="Contents6">
    <w:name w:val="TOC 6"/>
    <w:basedOn w:val="Normal"/>
    <w:next w:val="Normal"/>
    <w:pPr>
      <w:widowControl w:val="false"/>
      <w:suppressAutoHyphens w:val="false"/>
      <w:autoSpaceDE w:val="false"/>
      <w:ind w:left="1300" w:firstLine="720"/>
    </w:pPr>
    <w:rPr>
      <w:kern w:val="0"/>
    </w:rPr>
  </w:style>
  <w:style w:type="paragraph" w:styleId="Contents7">
    <w:name w:val="TOC 7"/>
    <w:basedOn w:val="Normal"/>
    <w:next w:val="Normal"/>
    <w:pPr>
      <w:widowControl w:val="false"/>
      <w:suppressAutoHyphens w:val="false"/>
      <w:autoSpaceDE w:val="false"/>
      <w:ind w:left="1560" w:firstLine="720"/>
    </w:pPr>
    <w:rPr>
      <w:kern w:val="0"/>
    </w:rPr>
  </w:style>
  <w:style w:type="paragraph" w:styleId="Contents8">
    <w:name w:val="TOC 8"/>
    <w:basedOn w:val="Normal"/>
    <w:next w:val="Normal"/>
    <w:pPr>
      <w:widowControl w:val="false"/>
      <w:suppressAutoHyphens w:val="false"/>
      <w:autoSpaceDE w:val="false"/>
      <w:ind w:left="1820" w:firstLine="720"/>
    </w:pPr>
    <w:rPr>
      <w:kern w:val="0"/>
    </w:rPr>
  </w:style>
  <w:style w:type="paragraph" w:styleId="Contents9">
    <w:name w:val="TOC 9"/>
    <w:basedOn w:val="Normal"/>
    <w:next w:val="Normal"/>
    <w:pPr>
      <w:widowControl w:val="false"/>
      <w:suppressAutoHyphens w:val="false"/>
      <w:autoSpaceDE w:val="false"/>
      <w:ind w:left="2080" w:firstLine="720"/>
    </w:pPr>
    <w:rPr>
      <w:kern w:val="0"/>
    </w:rPr>
  </w:style>
  <w:style w:type="paragraph" w:styleId="Footnote">
    <w:name w:val="Footnote Text"/>
    <w:basedOn w:val="Normal"/>
    <w:pPr>
      <w:suppressAutoHyphens w:val="false"/>
    </w:pPr>
    <w:rPr>
      <w:kern w:val="0"/>
    </w:rPr>
  </w:style>
  <w:style w:type="paragraph" w:styleId="Style28">
    <w:name w:val="Текст примечания"/>
    <w:basedOn w:val="Normal"/>
    <w:qFormat/>
    <w:pPr>
      <w:widowControl w:val="false"/>
      <w:suppressAutoHyphens w:val="false"/>
      <w:autoSpaceDE w:val="false"/>
      <w:spacing w:before="120" w:after="0"/>
      <w:ind w:firstLine="720"/>
      <w:jc w:val="both"/>
    </w:pPr>
    <w:rPr>
      <w:kern w:val="0"/>
    </w:rPr>
  </w:style>
  <w:style w:type="paragraph" w:styleId="IndexHeading">
    <w:name w:val="Index Heading"/>
    <w:basedOn w:val="Normal"/>
    <w:next w:val="Index1"/>
    <w:pPr>
      <w:suppressAutoHyphens w:val="false"/>
    </w:pPr>
    <w:rPr>
      <w:kern w:val="0"/>
    </w:rPr>
  </w:style>
  <w:style w:type="paragraph" w:styleId="Style29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30">
    <w:name w:val="Цитата"/>
    <w:basedOn w:val="Normal"/>
    <w:qFormat/>
    <w:pPr>
      <w:suppressAutoHyphens w:val="false"/>
      <w:ind w:left="142" w:right="-908" w:firstLine="426"/>
      <w:jc w:val="both"/>
    </w:pPr>
    <w:rPr>
      <w:rFonts w:ascii="Arial" w:hAnsi="Arial" w:cs="Arial"/>
      <w:kern w:val="0"/>
      <w:sz w:val="28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15">
    <w:name w:val="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32">
    <w:name w:val="Заполнение"/>
    <w:basedOn w:val="Normal"/>
    <w:qFormat/>
    <w:pPr>
      <w:widowControl w:val="false"/>
      <w:suppressAutoHyphens w:val="false"/>
      <w:ind w:left="85" w:hanging="0"/>
      <w:jc w:val="center"/>
    </w:pPr>
    <w:rPr>
      <w:rFonts w:ascii="Courier New" w:hAnsi="Courier New" w:cs="Courier New"/>
      <w:kern w:val="0"/>
      <w:sz w:val="28"/>
    </w:rPr>
  </w:style>
  <w:style w:type="paragraph" w:styleId="Style33">
    <w:name w:val="Çàïîëíåíèå"/>
    <w:basedOn w:val="Normal"/>
    <w:qFormat/>
    <w:pPr>
      <w:suppressAutoHyphens w:val="false"/>
      <w:ind w:left="85" w:hanging="0"/>
      <w:jc w:val="center"/>
    </w:pPr>
    <w:rPr>
      <w:rFonts w:ascii="Courier New" w:hAnsi="Courier New" w:cs="Courier New"/>
      <w:kern w:val="0"/>
      <w:sz w:val="28"/>
    </w:rPr>
  </w:style>
  <w:style w:type="paragraph" w:styleId="Caiieiaiea">
    <w:name w:val="Caiieiaiea"/>
    <w:basedOn w:val="Normal"/>
    <w:qFormat/>
    <w:pPr>
      <w:widowControl w:val="false"/>
      <w:suppressAutoHyphens w:val="false"/>
      <w:ind w:left="85" w:hanging="0"/>
      <w:jc w:val="center"/>
    </w:pPr>
    <w:rPr>
      <w:rFonts w:ascii="Courier New" w:hAnsi="Courier New" w:cs="Courier New"/>
      <w:kern w:val="0"/>
      <w:sz w:val="28"/>
    </w:rPr>
  </w:style>
  <w:style w:type="paragraph" w:styleId="Style34">
    <w:name w:val="обычный Таймс"/>
    <w:basedOn w:val="Style21"/>
    <w:qFormat/>
    <w:pPr>
      <w:tabs>
        <w:tab w:val="clear" w:pos="708"/>
        <w:tab w:val="left" w:pos="9639" w:leader="none"/>
      </w:tabs>
      <w:suppressAutoHyphens w:val="false"/>
      <w:spacing w:lineRule="auto" w:line="312" w:before="0" w:after="0"/>
      <w:ind w:left="284" w:right="567" w:firstLine="567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2"/>
      <w:szCs w:val="20"/>
    </w:rPr>
  </w:style>
  <w:style w:type="paragraph" w:styleId="Iauiuecaaieiaie3">
    <w:name w:val="Iau?iue.caaieiaie 3"/>
    <w:qFormat/>
    <w:pPr>
      <w:widowControl w:val="false"/>
      <w:autoSpaceDE w:val="false"/>
      <w:bidi w:val="0"/>
      <w:spacing w:lineRule="auto" w:line="36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autoSpaceDE w:val="false"/>
      <w:spacing w:lineRule="auto" w:line="360"/>
      <w:ind w:firstLine="851"/>
      <w:jc w:val="both"/>
    </w:pPr>
    <w:rPr>
      <w:rFonts w:ascii="Arial" w:hAnsi="Arial" w:cs="Arial"/>
      <w:kern w:val="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  <w:spacing w:lineRule="auto" w:line="360"/>
      <w:ind w:firstLine="851"/>
      <w:jc w:val="both"/>
    </w:pPr>
    <w:rPr>
      <w:rFonts w:ascii="Arial" w:hAnsi="Arial" w:cs="Arial"/>
      <w:kern w:val="0"/>
    </w:rPr>
  </w:style>
  <w:style w:type="paragraph" w:styleId="BodyTextIndent31">
    <w:name w:val="Body Text Indent 31"/>
    <w:basedOn w:val="Normal"/>
    <w:qFormat/>
    <w:pPr>
      <w:suppressAutoHyphens w:val="false"/>
      <w:autoSpaceDE w:val="false"/>
      <w:spacing w:lineRule="auto" w:line="312"/>
      <w:ind w:firstLine="851"/>
      <w:jc w:val="center"/>
    </w:pPr>
    <w:rPr>
      <w:rFonts w:ascii="Arial" w:hAnsi="Arial" w:cs="Arial"/>
      <w:i/>
      <w:kern w:val="0"/>
      <w:sz w:val="24"/>
    </w:rPr>
  </w:style>
  <w:style w:type="paragraph" w:styleId="Caiieiaiea2">
    <w:name w:val="Caiieiaiea2"/>
    <w:basedOn w:val="Normal"/>
    <w:qFormat/>
    <w:pPr>
      <w:suppressAutoHyphens w:val="false"/>
      <w:autoSpaceDE w:val="false"/>
      <w:jc w:val="center"/>
    </w:pPr>
    <w:rPr>
      <w:rFonts w:ascii="Courier New" w:hAnsi="Courier New" w:cs="Courier New"/>
      <w:kern w:val="0"/>
      <w:sz w:val="28"/>
    </w:rPr>
  </w:style>
  <w:style w:type="paragraph" w:styleId="Iniiaiieoaenonionooiii2">
    <w:name w:val="Iniiaiie oaeno n ionooiii 2"/>
    <w:basedOn w:val="Normal"/>
    <w:qFormat/>
    <w:pPr>
      <w:suppressAutoHyphens w:val="false"/>
      <w:autoSpaceDE w:val="false"/>
      <w:spacing w:lineRule="auto" w:line="312"/>
      <w:ind w:firstLine="737"/>
      <w:jc w:val="both"/>
    </w:pPr>
    <w:rPr>
      <w:rFonts w:ascii="Arial" w:hAnsi="Arial" w:cs="Arial"/>
      <w:kern w:val="0"/>
      <w:sz w:val="24"/>
    </w:rPr>
  </w:style>
  <w:style w:type="paragraph" w:styleId="BodyText22">
    <w:name w:val="Body Text 22"/>
    <w:basedOn w:val="Normal"/>
    <w:qFormat/>
    <w:pPr>
      <w:suppressAutoHyphens w:val="false"/>
      <w:autoSpaceDE w:val="false"/>
      <w:spacing w:lineRule="auto" w:line="312"/>
      <w:ind w:firstLine="720"/>
      <w:jc w:val="both"/>
    </w:pPr>
    <w:rPr>
      <w:rFonts w:ascii="Arial" w:hAnsi="Arial" w:cs="Arial"/>
      <w:kern w:val="0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312"/>
      <w:ind w:firstLine="851"/>
      <w:jc w:val="both"/>
    </w:pPr>
    <w:rPr>
      <w:rFonts w:ascii="Arial" w:hAnsi="Arial" w:cs="Arial"/>
      <w:kern w:val="0"/>
      <w:sz w:val="24"/>
    </w:rPr>
  </w:style>
  <w:style w:type="paragraph" w:styleId="16">
    <w:name w:val="1"/>
    <w:basedOn w:val="Normal"/>
    <w:qFormat/>
    <w:pPr>
      <w:suppressAutoHyphens w:val="false"/>
      <w:autoSpaceDE w:val="false"/>
      <w:spacing w:lineRule="auto" w:line="312"/>
      <w:ind w:firstLine="851"/>
    </w:pPr>
    <w:rPr>
      <w:rFonts w:ascii="Arial" w:hAnsi="Arial" w:cs="Arial"/>
      <w:kern w:val="0"/>
      <w:sz w:val="24"/>
    </w:rPr>
  </w:style>
  <w:style w:type="paragraph" w:styleId="Caiieiaiea1">
    <w:name w:val="Caiieiaiea1"/>
    <w:basedOn w:val="Normal"/>
    <w:qFormat/>
    <w:pPr>
      <w:widowControl w:val="false"/>
      <w:suppressAutoHyphens w:val="false"/>
      <w:autoSpaceDE w:val="false"/>
      <w:jc w:val="center"/>
    </w:pPr>
    <w:rPr>
      <w:rFonts w:ascii="Courier New" w:hAnsi="Courier New" w:cs="Courier New"/>
      <w:kern w:val="0"/>
      <w:sz w:val="28"/>
    </w:rPr>
  </w:style>
  <w:style w:type="paragraph" w:styleId="Style35">
    <w:name w:val="Стиль"/>
    <w:basedOn w:val="Normal"/>
    <w:qFormat/>
    <w:pPr>
      <w:tabs>
        <w:tab w:val="clear" w:pos="708"/>
        <w:tab w:val="left" w:pos="2127" w:leader="none"/>
        <w:tab w:val="left" w:pos="3686" w:leader="none"/>
        <w:tab w:val="left" w:pos="4111" w:leader="none"/>
        <w:tab w:val="left" w:pos="4962" w:leader="none"/>
        <w:tab w:val="left" w:pos="5812" w:leader="none"/>
        <w:tab w:val="left" w:pos="8078" w:leader="none"/>
        <w:tab w:val="left" w:pos="9356" w:leader="none"/>
        <w:tab w:val="left" w:pos="9498" w:leader="none"/>
      </w:tabs>
      <w:suppressAutoHyphens w:val="false"/>
      <w:autoSpaceDE w:val="false"/>
      <w:spacing w:lineRule="auto" w:line="312"/>
      <w:ind w:firstLine="851"/>
    </w:pPr>
    <w:rPr>
      <w:rFonts w:ascii="Arial" w:hAnsi="Arial" w:cs="Arial"/>
      <w:kern w:val="0"/>
      <w:sz w:val="24"/>
    </w:rPr>
  </w:style>
  <w:style w:type="paragraph" w:styleId="BodyTextIndent21">
    <w:name w:val="Body Text Indent 21"/>
    <w:basedOn w:val="Normal"/>
    <w:qFormat/>
    <w:pPr>
      <w:suppressAutoHyphens w:val="false"/>
      <w:autoSpaceDE w:val="false"/>
      <w:spacing w:lineRule="auto" w:line="312"/>
      <w:ind w:firstLine="851"/>
    </w:pPr>
    <w:rPr>
      <w:rFonts w:ascii="Arial" w:hAnsi="Arial" w:cs="Arial"/>
      <w:kern w:val="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spacing w:before="0" w:after="0"/>
      <w:ind w:left="-113" w:right="-113" w:hanging="0"/>
      <w:jc w:val="center"/>
    </w:pPr>
    <w:rPr>
      <w:b/>
      <w:bCs/>
      <w:sz w:val="20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false"/>
      <w:autoSpaceDE w:val="false"/>
      <w:spacing w:before="120" w:after="0"/>
      <w:ind w:left="709" w:hanging="0"/>
      <w:jc w:val="both"/>
    </w:pPr>
    <w:rPr>
      <w:kern w:val="0"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12 В ТАБЛИЦЕ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а"/>
    <w:basedOn w:val="Normal"/>
    <w:qFormat/>
    <w:pPr>
      <w:suppressAutoHyphens w:val="false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Style37">
    <w:name w:val="Штамп"/>
    <w:basedOn w:val="Normal"/>
    <w:qFormat/>
    <w:pPr>
      <w:suppressAutoHyphens w:val="false"/>
      <w:jc w:val="center"/>
    </w:pPr>
    <w:rPr>
      <w:rFonts w:ascii="ГОСТ тип А;Arial" w:hAnsi="ГОСТ тип А;Arial" w:cs="ГОСТ тип А;Arial"/>
      <w:i/>
      <w:kern w:val="0"/>
      <w:sz w:val="18"/>
      <w:lang w:val="en-US" w:eastAsia="en-US"/>
    </w:rPr>
  </w:style>
  <w:style w:type="paragraph" w:styleId="ConsPlusNormal2">
    <w:name w:val="ConsPlusNormal2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;宋体" w:cs="Mangal"/>
      <w:color w:val="111111"/>
      <w:kern w:val="2"/>
      <w:sz w:val="21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15:00Z</dcterms:created>
  <dc:creator>Nikolay</dc:creator>
  <dc:description/>
  <cp:keywords/>
  <dc:language>en-US</dc:language>
  <cp:lastModifiedBy>Марина Башорина</cp:lastModifiedBy>
  <cp:lastPrinted>2012-12-14T14:17:00Z</cp:lastPrinted>
  <dcterms:modified xsi:type="dcterms:W3CDTF">2022-12-17T13:12:00Z</dcterms:modified>
  <cp:revision>110</cp:revision>
  <dc:subject/>
  <dc:title>1</dc:title>
</cp:coreProperties>
</file>