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ПРОЕКТНОЙ ДОКУМЕНТ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1984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означение</w:t>
            </w:r>
          </w:p>
        </w:tc>
      </w:tr>
      <w:tr>
        <w:trPr>
          <w:trHeight w:val="825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кт планировки территори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сновная часть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1</w:t>
            </w:r>
          </w:p>
        </w:tc>
      </w:tr>
      <w:tr>
        <w:trPr>
          <w:trHeight w:val="572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ложение о  характеристиках планируемого развития  территории». Текстов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0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Проект планировки территории».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териалы по обоснованию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2</w:t>
            </w:r>
          </w:p>
        </w:tc>
      </w:tr>
      <w:tr>
        <w:trPr>
          <w:trHeight w:val="555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7" w:after="0"/>
              <w:ind w:left="34" w:hanging="0"/>
              <w:rPr>
                <w:b/>
                <w:b/>
              </w:rPr>
            </w:pPr>
            <w:r>
              <w:rPr/>
              <w:t xml:space="preserve">«Материалы по обоснованию проекта планировки территории». Текстовая часть 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65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8"/>
              <w:ind w:left="34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Материалы по обоснованию проекта планировки территории». 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кт межевания 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ая часть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ом 3</w:t>
            </w:r>
          </w:p>
        </w:tc>
      </w:tr>
      <w:tr>
        <w:trPr>
          <w:trHeight w:val="438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2" w:after="0"/>
              <w:ind w:left="34" w:hanging="0"/>
              <w:rPr/>
            </w:pPr>
            <w:r>
              <w:rPr/>
              <w:t xml:space="preserve"> </w:t>
            </w:r>
            <w:r>
              <w:rPr/>
              <w:t xml:space="preserve">«Проект межевания территории». Текстовая часть 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18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34" w:hanging="0"/>
              <w:rPr/>
            </w:pPr>
            <w:r>
              <w:rPr/>
              <w:t xml:space="preserve"> </w:t>
            </w:r>
            <w:r>
              <w:rPr/>
              <w:t>«Проект межевания территории».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68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териалы по обосн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4</w:t>
            </w:r>
          </w:p>
        </w:tc>
      </w:tr>
      <w:tr>
        <w:trPr>
          <w:trHeight w:val="646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52" w:before="19" w:after="0"/>
              <w:ind w:left="34" w:hanging="0"/>
              <w:rPr/>
            </w:pPr>
            <w:r>
              <w:rPr/>
              <w:t>«Материалы по обоснованию проекта межевания территории». Текстов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6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6"/>
              <w:ind w:left="34" w:hanging="0"/>
              <w:rPr/>
            </w:pPr>
            <w:r>
              <w:rPr/>
              <w:t>«Материалы по обоснованию проекта межевания территории».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1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46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  Инженерно-геодезических изысканий</w:t>
            </w:r>
          </w:p>
          <w:p>
            <w:pPr>
              <w:pStyle w:val="TableParagraph"/>
              <w:spacing w:lineRule="exact" w:line="246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решения, принятые в чертежах, соответствуют требованиям экологических, санитарно-гигиенических, противопожарны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, меропри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ректор по градостроительному проектированию                              М.Л. Башорина</w:t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  <w:gridCol w:w="1384"/>
      </w:tblGrid>
      <w:tr>
        <w:trPr>
          <w:trHeight w:val="5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ица</w:t>
            </w:r>
          </w:p>
        </w:tc>
      </w:tr>
      <w:tr>
        <w:trPr>
          <w:trHeight w:val="4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ект межевания территор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м 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сновная ч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кстовая ч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4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проектной документ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</w:tr>
      <w:tr>
        <w:trPr>
          <w:trHeight w:val="4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ч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</w:p>
        </w:tc>
      </w:tr>
      <w:tr>
        <w:trPr>
          <w:trHeight w:val="4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проекта меже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</w:t>
            </w:r>
          </w:p>
        </w:tc>
      </w:tr>
      <w:tr>
        <w:trPr>
          <w:trHeight w:val="4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рафическая ч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4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ст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ст межевания территории (обоснование)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 1:1000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283" w:top="3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51" w:leader="none"/>
        <w:tab w:val="left" w:pos="2296" w:leader="none"/>
      </w:tabs>
      <w:jc w:val="both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3695</wp:posOffset>
              </wp:positionH>
              <wp:positionV relativeFrom="page">
                <wp:posOffset>226060</wp:posOffset>
              </wp:positionV>
              <wp:extent cx="6953885" cy="10284460"/>
              <wp:effectExtent l="14605" t="14605" r="13970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3760" cy="10284480"/>
                        <a:chOff x="0" y="0"/>
                        <a:chExt cx="6953760" cy="10284480"/>
                      </a:xfrm>
                    </wpg:grpSpPr>
                    <wpg:grpSp>
                      <wpg:cNvGrpSpPr/>
                      <wpg:grpSpPr>
                        <a:xfrm>
                          <a:off x="0" y="4177800"/>
                          <a:ext cx="353160" cy="540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560" cy="5405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9920" y="48765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5600" y="348696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9920" y="19227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9920" y="279324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5600" y="52560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600" y="0"/>
                            <a:ext cx="178560" cy="5405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9920" y="48765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5600" y="348696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9920" y="19227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9920" y="279324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5600" y="52560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3160" y="0"/>
                          <a:ext cx="6600960" cy="1028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3160" y="8871480"/>
                          <a:ext cx="6600960" cy="14104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600960" cy="140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" y="0"/>
                            <a:ext cx="6598800" cy="14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17320" y="0"/>
                              <a:ext cx="4281840" cy="140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93000" y="524160"/>
                                <a:ext cx="1787400" cy="35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352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640" y="0"/>
                                  <a:ext cx="53280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6400" y="0"/>
                                  <a:ext cx="71136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880" y="177120"/>
                                  <a:ext cx="53280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6400" y="173880"/>
                                  <a:ext cx="71136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80720"/>
                                  <a:ext cx="532800" cy="175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712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0"/>
                                    <a:ext cx="17712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0"/>
                                    <a:ext cx="17712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96960" y="878400"/>
                                <a:ext cx="1783800" cy="52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ОАО"Кировгипрозем"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7760"/>
                                <a:ext cx="2497320" cy="87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42" w:righ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42" w:righ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Times New Roman" w:hAnsi="Times New Roman" w:eastAsia="Calibri" w:cs="Times New Roman"/>
                                      <w:color w:val="000000"/>
                                      <w:lang w:val="ru-RU" w:bidi="ar-SA"/>
                                    </w:rPr>
                                    <w:t>Пояснительная записк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281120" cy="52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 w:val="false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АПМ 09.22 - ППМ/1-П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19120" cy="14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358920"/>
                                <a:ext cx="2317680" cy="104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16960" cy="17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6600" y="0"/>
                                    <a:ext cx="8204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9480" y="0"/>
                                    <a:ext cx="35676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6320" y="0"/>
                                    <a:ext cx="53460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60200" y="0"/>
                                    <a:ext cx="35676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181440"/>
                                  <a:ext cx="2316960" cy="867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15160" cy="860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1516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латовс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3520"/>
                                      <a:ext cx="2315160" cy="172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Башорина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роверил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46320"/>
                                      <a:ext cx="2315160" cy="172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15880"/>
                                      <a:ext cx="231516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Башорина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7240"/>
                                      <a:ext cx="231516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6020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696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24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44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1768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16960" cy="34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3520"/>
                                    <a:ext cx="231696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948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6600" y="0"/>
                                      <a:ext cx="8204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84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6320" y="0"/>
                                      <a:ext cx="5346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056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1696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948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6600" y="0"/>
                                      <a:ext cx="8204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84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6320" y="0"/>
                                      <a:ext cx="5346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056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2632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6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04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576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55pt;margin-top:17.8pt;width:588.95pt;height:809.8pt" coordorigin="-271,356" coordsize="11779,16196">
              <v:group id="shape_0" style="position:absolute;left:-271;top:7762;width:2212;height:7133">
                <v:group id="shape_0" style="position:absolute;left:-271;top:7762;width:1937;height:71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;top:14615;width:1383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71;top:12427;width:1936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;top:9963;width:1383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;top:11334;width:1383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71;top:7763;width:1936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4;top:7762;width:1937;height:7133">
                  <v:shape id="shape_0" fillcolor="white" stroked="t" o:allowincell="f" style="position:absolute;left:281;top:14615;width:1383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;top:12427;width:1936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1;top:9963;width:1383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1;top:11334;width:1383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;top:7763;width:1936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13;top:356;width:10394;height:16195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13;top:14327;width:10395;height:2220">
                <v:rect id="shape_0" fillcolor="white" stroked="t" o:allowincell="f" style="position:absolute;left:1113;top:14329;width:10394;height:2212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13;top:14327;width:10393;height:2220">
                  <v:group id="shape_0" style="position:absolute;left:4763;top:14327;width:6743;height:2213">
                    <v:group id="shape_0" style="position:absolute;left:8689;top:15152;width:2815;height:560">
                      <v:shape id="shape_0" fillcolor="white" stroked="t" o:allowincell="f" style="position:absolute;left:8694;top:15152;width:839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39;top:15152;width:838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84;top:15152;width:1119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44;top:15431;width:838;height:275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84;top:15426;width:1119;height:275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689;top:15437;width:839;height:276">
                        <v:shape id="shape_0" fillcolor="white" stroked="t" o:allowincell="f" style="position:absolute;left:8689;top:15437;width:278;height:27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8969;top:15437;width:278;height:27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249;top:15437;width:278;height:27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695;top:15710;width:2808;height:82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АО"Кировгипрозем"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63;top:15158;width:3932;height:1381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right="10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right="10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64;top:14327;width:6741;height:82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АПМ 09.22 - ППМ/1-П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13;top:14331;width:3652;height:2216">
                    <v:group id="shape_0" style="position:absolute;left:1116;top:14896;width:3649;height:1651">
                      <v:group id="shape_0" style="position:absolute;left:1116;top:14896;width:3649;height:273">
                        <v:shape id="shape_0" fillcolor="white" stroked="t" o:allowincell="f" style="position:absolute;left:1116;top:14896;width:392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71;top:14896;width:129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09;top:14896;width:56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62;top:14896;width:84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03;top:14896;width:56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17;top:15182;width:3647;height:1365">
                        <v:group id="shape_0" style="position:absolute;left:1117;top:15182;width:3646;height:1355">
                          <v:group id="shape_0" style="position:absolute;left:1117;top:15182;width:3646;height:273">
                            <v:shape id="shape_0" fillcolor="white" stroked="t" o:allowincell="f" style="position:absolute;left:2069;top:15182;width:1291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Илатовская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182;width:953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182;width:84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182;width:56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455;width:3646;height:272">
                            <v:shape id="shape_0" fillcolor="white" stroked="t" o:allowincell="f" style="position:absolute;left:2069;top:15455;width:1291;height:27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Башорин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455;width:953;height:27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Провери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455;width:84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455;width:56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727;width:3646;height:272">
                            <v:shape id="shape_0" fillcolor="white" stroked="t" o:allowincell="f" style="position:absolute;left:2069;top:15727;width:129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727;width:953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727;width:84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727;width:56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994;width:3646;height:273">
                            <v:shape id="shape_0" fillcolor="white" stroked="t" o:allowincell="f" style="position:absolute;left:2069;top:15994;width:1291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Башорин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994;width:953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994;width:84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994;width:56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6264;width:3646;height:273">
                            <v:shape id="shape_0" fillcolor="white" stroked="t" o:allowincell="f" style="position:absolute;left:2069;top:16264;width:129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6264;width:953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6264;width:84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6264;width:56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04,15182" to="4204,1654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66,15182" to="4766,1654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72,15182" to="2072,1654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58,15182" to="3358,1654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19,15182" to="1119,16547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13;top:14331;width:3649;height:564">
                      <v:group id="shape_0" style="position:absolute;left:1113;top:14340;width:3649;height:545">
                        <v:group id="shape_0" style="position:absolute;left:1113;top:14613;width:3649;height:272">
                          <v:shape id="shape_0" fillcolor="white" stroked="t" o:allowincell="f" style="position:absolute;left:1113;top:14613;width:392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9;top:14613;width:129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613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60;top:14613;width:84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01;top:14613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13;top:14340;width:3649;height:272">
                          <v:shape id="shape_0" fillcolor="white" stroked="t" o:allowincell="f" style="position:absolute;left:1113;top:14340;width:392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9;top:14340;width:129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340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60;top:14340;width:84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01;top:14340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60,14331" to="3360,1488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15,14340" to="1115,1489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64,14331" to="4764,1488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02,14331" to="4202,1488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7,14340" to="1507,1489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69,14331" to="2069,1488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Headernametx">
    <w:name w:val="header_name_tx"/>
    <w:qFormat/>
    <w:rPr/>
  </w:style>
  <w:style w:type="character" w:styleId="Znaktitle">
    <w:name w:val="znak-title"/>
    <w:qFormat/>
    <w:rPr/>
  </w:style>
  <w:style w:type="character" w:styleId="Sharebannerclose">
    <w:name w:val="sharebanner_close"/>
    <w:qFormat/>
    <w:rPr/>
  </w:style>
  <w:style w:type="character" w:styleId="StrongEmphasis">
    <w:name w:val="Strong"/>
    <w:qFormat/>
    <w:rPr>
      <w:b/>
      <w:bCs/>
    </w:rPr>
  </w:style>
  <w:style w:type="character" w:styleId="Mobileapptx">
    <w:name w:val="mobile-app_tx"/>
    <w:qFormat/>
    <w:rPr/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W">
    <w:name w:val="w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title">
    <w:name w:val="copy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rsionsite">
    <w:name w:val="version-si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ght">
    <w:name w:val="p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Цитата"/>
    <w:basedOn w:val="Normal"/>
    <w:qFormat/>
    <w:pPr>
      <w:spacing w:lineRule="auto" w:line="240" w:before="0" w:after="0"/>
      <w:ind w:left="851" w:right="-766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Обычный для диплома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en-US" w:eastAsia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color w:val="111111"/>
      <w:kern w:val="2"/>
      <w:sz w:val="21"/>
      <w:szCs w:val="24"/>
      <w:lang w:eastAsia="zh-CN" w:bidi="hi-IN"/>
    </w:rPr>
  </w:style>
  <w:style w:type="paragraph" w:styleId="Style22">
    <w:name w:val="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25:00Z</dcterms:created>
  <dc:creator>Марина Башорина</dc:creator>
  <dc:description/>
  <cp:keywords/>
  <dc:language>en-US</dc:language>
  <cp:lastModifiedBy>Марина Башорина</cp:lastModifiedBy>
  <cp:lastPrinted>2019-06-10T11:59:00Z</cp:lastPrinted>
  <dcterms:modified xsi:type="dcterms:W3CDTF">2022-12-17T13:13:00Z</dcterms:modified>
  <cp:revision>28</cp:revision>
  <dc:subject/>
  <dc:title>                                                                                                    </dc:title>
</cp:coreProperties>
</file>