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В ПРОЕКТНОЙ ДОКУМЕН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1984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</w:tr>
      <w:tr>
        <w:trPr>
          <w:trHeight w:val="825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планировки территор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1</w:t>
            </w:r>
          </w:p>
        </w:tc>
      </w:tr>
      <w:tr>
        <w:trPr>
          <w:trHeight w:val="572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ложение о  характеристиках планируемого развития 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0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роект планировки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1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2</w:t>
            </w:r>
          </w:p>
        </w:tc>
      </w:tr>
      <w:tr>
        <w:trPr>
          <w:trHeight w:val="55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7" w:after="0"/>
              <w:ind w:left="34" w:hanging="0"/>
              <w:rPr>
                <w:b/>
                <w:b/>
              </w:rPr>
            </w:pPr>
            <w:r>
              <w:rPr/>
              <w:t xml:space="preserve">«Материалы по обоснованию проекта планировки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65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3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Материалы по обоснованию проекта планировки территории». 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 межевания 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ая часть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ом 3</w:t>
            </w:r>
          </w:p>
        </w:tc>
      </w:tr>
      <w:tr>
        <w:trPr>
          <w:trHeight w:val="438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2" w:after="0"/>
              <w:ind w:left="34" w:hanging="0"/>
              <w:rPr/>
            </w:pPr>
            <w:r>
              <w:rPr/>
              <w:t xml:space="preserve"> </w:t>
            </w:r>
            <w:r>
              <w:rPr/>
              <w:t xml:space="preserve">«Проект межевания территории». Текстовая часть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34" w:hanging="0"/>
              <w:rPr/>
            </w:pPr>
            <w:r>
              <w:rPr/>
              <w:t xml:space="preserve"> </w:t>
            </w:r>
            <w:r>
              <w:rPr/>
              <w:t>«Проект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териалы по обосн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4</w:t>
            </w:r>
          </w:p>
        </w:tc>
      </w:tr>
      <w:tr>
        <w:trPr>
          <w:trHeight w:val="646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 w:before="19" w:after="0"/>
              <w:ind w:left="34" w:hanging="0"/>
              <w:rPr/>
            </w:pPr>
            <w:r>
              <w:rPr/>
              <w:t>«Материалы по обоснованию проекта межевания территории». Текстов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34" w:hanging="0"/>
              <w:rPr/>
            </w:pPr>
            <w:r>
              <w:rPr/>
              <w:t>«Материалы по обоснованию проекта межевания территории». Графическая част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 Инженерно-геодезических изысканий</w:t>
            </w:r>
          </w:p>
          <w:p>
            <w:pPr>
              <w:pStyle w:val="TableParagraph"/>
              <w:spacing w:lineRule="exact" w:line="246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ом 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решения, принятые в чертежах, соответствуют требованиям экологических, санитарно-гигиенических, противопожарны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,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ректор по градостроительному проектированию                              М.Л. Башорина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6804"/>
        <w:gridCol w:w="1276"/>
      </w:tblGrid>
      <w:tr>
        <w:trPr>
          <w:trHeight w:val="6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ица</w:t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ект межевания территории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М 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оектной документа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межевания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 сведения о площади образуемых земельных участков, способы их образо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 сведения о площади образуемых земельных участков, которые будут отнесены к  территориям общего пользовани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зрешенного использования  образуемых земельных участк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498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границах территории, в отношении которой утвержден проект межева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485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 координат поворотных точек устанавливаемых красн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0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фическая част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1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 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283" w:top="3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51" w:leader="none"/>
        <w:tab w:val="left" w:pos="2296" w:leader="none"/>
      </w:tabs>
      <w:jc w:val="both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695</wp:posOffset>
              </wp:positionH>
              <wp:positionV relativeFrom="page">
                <wp:posOffset>214630</wp:posOffset>
              </wp:positionV>
              <wp:extent cx="6953885" cy="10284460"/>
              <wp:effectExtent l="14605" t="14605" r="13970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3760" cy="10284480"/>
                        <a:chOff x="0" y="0"/>
                        <a:chExt cx="6953760" cy="10284480"/>
                      </a:xfrm>
                    </wpg:grpSpPr>
                    <wpg:grpSp>
                      <wpg:cNvGrpSpPr/>
                      <wpg:grpSpPr>
                        <a:xfrm>
                          <a:off x="0" y="4177800"/>
                          <a:ext cx="353160" cy="540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00" y="0"/>
                            <a:ext cx="178560" cy="5405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9920" y="48765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348696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192276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9920" y="2793240"/>
                              <a:ext cx="8787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5600" y="525600"/>
                              <a:ext cx="1230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160" y="0"/>
                          <a:ext cx="6600960" cy="1028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160" y="8871480"/>
                          <a:ext cx="6600960" cy="14104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660096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" y="0"/>
                            <a:ext cx="6598800" cy="141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7320" y="0"/>
                              <a:ext cx="4281840" cy="14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3000" y="524160"/>
                                <a:ext cx="1787400" cy="356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35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177120"/>
                                  <a:ext cx="532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6400" y="173880"/>
                                  <a:ext cx="71136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0720"/>
                                  <a:ext cx="532800" cy="175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0"/>
                                    <a:ext cx="17712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96960" y="878400"/>
                                <a:ext cx="178380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АО"Кировгипрозем"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7760"/>
                                <a:ext cx="2497320" cy="87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42" w:right="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Calibri" w:cs="Times New Roman"/>
                                      <w:color w:val="000000"/>
                                      <w:lang w:val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428112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 w:val="fals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АПМ 09.22 - ППМ/1-П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19120" cy="14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58920"/>
                                <a:ext cx="2317680" cy="104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696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6600" y="0"/>
                                    <a:ext cx="820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948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6320" y="0"/>
                                    <a:ext cx="5346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0200" y="0"/>
                                    <a:ext cx="35676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81440"/>
                                  <a:ext cx="2316960" cy="86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5160" cy="86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латовс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35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ровери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6320"/>
                                      <a:ext cx="2315160" cy="172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2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588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Башорина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7240"/>
                                      <a:ext cx="23151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4440" y="0"/>
                                        <a:ext cx="8204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440" y="0"/>
                                        <a:ext cx="5346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8400" y="0"/>
                                        <a:ext cx="3567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6020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696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2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44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0" cy="867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768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16960" cy="34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352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69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6600" y="0"/>
                                      <a:ext cx="82044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84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6320" y="0"/>
                                      <a:ext cx="53460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60560" y="0"/>
                                      <a:ext cx="356760" cy="17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63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04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55pt;margin-top:16.9pt;width:588.95pt;height:809.8pt" coordorigin="-271,338" coordsize="11779,16196">
              <v:group id="shape_0" style="position:absolute;left:-271;top:7744;width:2212;height:7133">
                <v:group id="shape_0" style="position:absolute;left:-271;top:7744;width:1937;height:71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;top:14597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12409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9945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;top:11316;width:1383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71;top:7745;width:1936;height:280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4;top:7744;width:1937;height:7133">
                  <v:shape id="shape_0" fillcolor="white" stroked="t" o:allowincell="f" style="position:absolute;left:281;top:14597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12409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9945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1;top:11316;width:1383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;top:7745;width:1936;height:280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3;top:338;width:10394;height:16195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3;top:14309;width:10395;height:2220">
                <v:rect id="shape_0" fillcolor="white" stroked="t" o:allowincell="f" style="position:absolute;left:1113;top:14311;width:10394;height:2212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3;top:14309;width:10393;height:2220">
                  <v:group id="shape_0" style="position:absolute;left:4763;top:14309;width:6743;height:2213">
                    <v:group id="shape_0" style="position:absolute;left:8689;top:15134;width:2815;height:561">
                      <v:shape id="shape_0" fillcolor="white" stroked="t" o:allowincell="f" style="position:absolute;left:8694;top:15134;width:83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39;top:15134;width:838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134;width:1119;height:27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44;top:15413;width:838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84;top:15408;width:1119;height:275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89;top:15419;width:839;height:276">
                        <v:shape id="shape_0" fillcolor="white" stroked="t" o:allowincell="f" style="position:absolute;left:8689;top:15419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69;top:15419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49;top:15419;width:278;height:27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95;top:15692;width:2808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АО"Кировгипрозем"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3;top:15140;width:3932;height:138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42" w:right="10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64;top:14309;width:6741;height:82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АПМ 09.22 - ППМ/1-П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3;top:14313;width:3652;height:2216">
                    <v:group id="shape_0" style="position:absolute;left:1116;top:14878;width:3649;height:1651">
                      <v:group id="shape_0" style="position:absolute;left:1116;top:14878;width:3649;height:273">
                        <v:shape id="shape_0" fillcolor="white" stroked="t" o:allowincell="f" style="position:absolute;left:1116;top:14878;width:392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71;top:14878;width:129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78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62;top:14878;width:84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03;top:14878;width:561;height:27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64;width:3647;height:1365">
                        <v:group id="shape_0" style="position:absolute;left:1117;top:15164;width:3646;height:1355">
                          <v:group id="shape_0" style="position:absolute;left:1117;top:15164;width:3646;height:273">
                            <v:shape id="shape_0" fillcolor="white" stroked="t" o:allowincell="f" style="position:absolute;left:2069;top:15164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Илатовск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64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164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164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437;width:3646;height:272">
                            <v:shape id="shape_0" fillcolor="white" stroked="t" o:allowincell="f" style="position:absolute;left:2069;top:15437;width:1291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437;width:953;height:27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Провери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437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437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709;width:3646;height:272">
                            <v:shape id="shape_0" fillcolor="white" stroked="t" o:allowincell="f" style="position:absolute;left:2069;top:15709;width:129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709;width:953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709;width:84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709;width:561;height:271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76;width:3646;height:273">
                            <v:shape id="shape_0" fillcolor="white" stroked="t" o:allowincell="f" style="position:absolute;left:2069;top:15976;width:1291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Башори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76;width:953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5976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5976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246;width:3646;height:273">
                            <v:shape id="shape_0" fillcolor="white" stroked="t" o:allowincell="f" style="position:absolute;left:2069;top:16246;width:129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246;width:953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8;top:16246;width:84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01;top:16246;width:561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04,15164" to="4204,1652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66,15164" to="4766,1652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2,15164" to="2072,1652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8,15164" to="3358,1652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19,15164" to="1119,1652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3;top:14313;width:3649;height:564">
                      <v:group id="shape_0" style="position:absolute;left:1113;top:14322;width:3649;height:545">
                        <v:group id="shape_0" style="position:absolute;left:1113;top:14595;width:3649;height:272">
                          <v:shape id="shape_0" fillcolor="white" stroked="t" o:allowincell="f" style="position:absolute;left:1113;top:14595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595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95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595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595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3;top:14322;width:3649;height:272">
                          <v:shape id="shape_0" fillcolor="white" stroked="t" o:allowincell="f" style="position:absolute;left:1113;top:14322;width:392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9;top:14322;width:129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322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60;top:14322;width:84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01;top:14322;width:561;height:271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60,14313" to="3360,1486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5,14322" to="1115,1487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64,14313" to="4764,1486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2,14313" to="4202,1486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7,14322" to="1507,1487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9,14313" to="2069,1486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Headernametx">
    <w:name w:val="header_name_tx"/>
    <w:qFormat/>
    <w:rPr/>
  </w:style>
  <w:style w:type="character" w:styleId="Znaktitle">
    <w:name w:val="znak-title"/>
    <w:qFormat/>
    <w:rPr/>
  </w:style>
  <w:style w:type="character" w:styleId="Sharebannerclose">
    <w:name w:val="sharebanner_close"/>
    <w:qFormat/>
    <w:rPr/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W">
    <w:name w:val="w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Цитата"/>
    <w:basedOn w:val="Normal"/>
    <w:qFormat/>
    <w:pPr>
      <w:spacing w:lineRule="auto" w:line="240" w:before="0" w:after="0"/>
      <w:ind w:left="851" w:right="-76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Обычный для диплома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color w:val="111111"/>
      <w:kern w:val="2"/>
      <w:sz w:val="21"/>
      <w:szCs w:val="24"/>
      <w:lang w:eastAsia="zh-CN" w:bidi="hi-IN"/>
    </w:rPr>
  </w:style>
  <w:style w:type="paragraph" w:styleId="Style22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25:00Z</dcterms:created>
  <dc:creator>Марина Башорина</dc:creator>
  <dc:description/>
  <cp:keywords/>
  <dc:language>en-US</dc:language>
  <cp:lastModifiedBy>Марина Башорина</cp:lastModifiedBy>
  <cp:lastPrinted>2019-06-10T11:59:00Z</cp:lastPrinted>
  <dcterms:modified xsi:type="dcterms:W3CDTF">2022-12-17T13:06:00Z</dcterms:modified>
  <cp:revision>17</cp:revision>
  <dc:subject/>
  <dc:title>                                                                                                    </dc:title>
</cp:coreProperties>
</file>